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検索エンジン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図鑑の検索の際に実行される検索エンジンについて説明す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れは</w:t>
      </w:r>
      <w:r>
        <w:rPr>
          <w:rFonts w:eastAsia="ＭＳ Ｐゴシック" w:cs="ＭＳ Ｐゴシック" w:ascii="ＭＳ Ｐゴシック" w:hAnsi="ＭＳ Ｐゴシック"/>
        </w:rPr>
        <w:t>PROC</w:t>
      </w:r>
      <w:r>
        <w:rPr>
          <w:rFonts w:ascii="ＭＳ Ｐゴシック" w:hAnsi="ＭＳ Ｐゴシック" w:cs="ＭＳ Ｐゴシック" w:eastAsia="ＭＳ Ｐゴシック"/>
        </w:rPr>
        <w:t>では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search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search_engine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SEARCH_ENGINE_Div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SEARCH_ENGINE_DivSearch</w:t>
      </w:r>
      <w:r>
        <w:rPr>
          <w:rFonts w:ascii="ＭＳ Ｐゴシック" w:hAnsi="ＭＳ Ｐゴシック" w:cs="ＭＳ Ｐゴシック" w:eastAsia="ＭＳ Ｐゴシック"/>
        </w:rPr>
        <w:t>（検索が完了するまで毎フレーム呼ぶ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SEARCH_ENGINE_Div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4" w:name="グラフィック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szCs w:val="21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</w:rPr>
      </w:r>
    </w:p>
    <w:p>
      <w:pPr>
        <w:pStyle w:val="Normal"/>
        <w:rPr/>
      </w:pPr>
      <w:bookmarkStart w:id="6" w:name="ROMから読み込むデータ、その生成方法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7" w:name="ROMから読み込むデータ、その生成方法"/>
      <w:bookmarkStart w:id="8" w:name="ROMから読み込むデータ、その生成方法"/>
      <w:bookmarkEnd w:id="8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zukan_data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\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ukan_dat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kn_sort_personal_make.p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生成する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9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9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>wk-&gt;egn_wk = ZUKAN_SEARCH_ENGINE_DivInit(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ab/>
        <w:tab/>
        <w:tab/>
        <w:tab/>
        <w:tab/>
        <w:tab/>
        <w:tab/>
        <w:t>wk-&gt;dat-&gt;savedata, wk-&gt;dat-&gt;sort, HEAPID_ZUKAN_SEARCH_L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mode;</w:t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図鑑モー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row;</w:t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並び（６種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name;</w:t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名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type1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 xml:space="preserve">タイプ１（１７種）  </w:t>
      </w:r>
      <w:r>
        <w:rPr>
          <w:rFonts w:eastAsia="ＭＳ Ｐゴシック" w:cs="ＭＳ Ｐゴシック" w:ascii="ＭＳ Ｐゴシック" w:hAnsi="ＭＳ Ｐゴシック"/>
        </w:rPr>
        <w:t>// prog/include/poke_tool/poketype_def.h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type2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タイプ２（１７種）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8  color;      // </w:t>
      </w:r>
      <w:r>
        <w:rPr>
          <w:rFonts w:ascii="ＭＳ Ｐゴシック" w:hAnsi="ＭＳ Ｐゴシック" w:cs="ＭＳ Ｐゴシック" w:eastAsia="ＭＳ Ｐゴシック"/>
        </w:rPr>
        <w:t xml:space="preserve">色（１０種）  </w:t>
      </w:r>
      <w:r>
        <w:rPr>
          <w:rFonts w:eastAsia="ＭＳ Ｐゴシック" w:cs="ＭＳ Ｐゴシック" w:ascii="ＭＳ Ｐゴシック" w:hAnsi="ＭＳ Ｐゴシック"/>
        </w:rPr>
        <w:t>// prog/include/poke_tool/poke_personal.h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u8</w:t>
        <w:tab/>
        <w:t>form;</w:t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形（１４種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ZKNCOMM_LIST_SORT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ab/>
        <w:t>ZUKAN_SEARCH_ENGINE_DivExit( wk-&gt;egn_wk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0" w:name="ソースコードを継続して使用する際の注意点"/>
      <w:bookmarkEnd w:id="10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1" w:name="ソースコードを継続して使用する際の注意点"/>
      <w:bookmarkEnd w:id="11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search_engine.c</w:t>
      </w:r>
      <w:r>
        <w:rPr>
          <w:rFonts w:ascii="ＭＳ Ｐゴシック" w:hAnsi="ＭＳ Ｐゴシック" w:cs="ＭＳ Ｐゴシック" w:eastAsia="ＭＳ Ｐゴシック"/>
        </w:rPr>
        <w:t>で下記の定義に関して、匹数が変わったら変更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1</w:t>
      </w:r>
      <w:r>
        <w:rPr>
          <w:rFonts w:ascii="ＭＳ Ｐゴシック" w:hAnsi="ＭＳ Ｐゴシック" w:cs="ＭＳ Ｐゴシック" w:eastAsia="ＭＳ Ｐゴシック"/>
        </w:rPr>
        <w:t>フレームで処理するポケモンの匹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#define ZKN_SCH_EGN_DIV_FRAME_NUM_FOR_POKE (110)  // zknsearch_seq.c MainSeq_StartSort </w:t>
      </w:r>
      <w:r>
        <w:rPr>
          <w:rFonts w:ascii="ＭＳ Ｐゴシック" w:hAnsi="ＭＳ Ｐゴシック" w:cs="ＭＳ Ｐゴシック" w:eastAsia="ＭＳ Ｐゴシック"/>
        </w:rPr>
        <w:t>でポケモンの処理に使えそうなフレーム数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だいたい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#define ZKN_SCH_EGN_DIV_POKE_TOTAL_NUM     (750)  // </w:t>
      </w:r>
      <w:r>
        <w:rPr>
          <w:rFonts w:ascii="ＭＳ Ｐゴシック" w:hAnsi="ＭＳ Ｐゴシック" w:cs="ＭＳ Ｐゴシック" w:eastAsia="ＭＳ Ｐゴシック"/>
        </w:rPr>
        <w:t>フォルム数も加えた総数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だいたい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#define ZKN_SCH_EGN_DIV_POKE_NUM_PER_FRAME (7)    // ZKN_SCH_EGN_DIV_POKE_TOTAL_NUM / ZKN_SCH_EGN_DIV_FRAME_NUM_FOR_POKE </w:t>
      </w:r>
      <w:r>
        <w:rPr>
          <w:rFonts w:ascii="ＭＳ Ｐゴシック" w:hAnsi="ＭＳ Ｐゴシック" w:cs="ＭＳ Ｐゴシック" w:eastAsia="ＭＳ Ｐゴシック"/>
        </w:rPr>
        <w:t>より大きい値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04:00:00Z</dcterms:modified>
  <cp:revision>23</cp:revision>
  <dc:subject/>
  <dc:title>ドキュメント　テンプレート</dc:title>
</cp:coreProperties>
</file>