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【動作コード追加】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＜大まかな追加の流れ＞</w: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0449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85pt" to="153pt,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4237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①</w:t>
                            </w:r>
                            <w:r>
                              <w:rPr/>
                              <w:t>プランナー、新規動作仕様決定。仕様を元にプログラマに作成依頼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4.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①</w:t>
                      </w:r>
                      <w:r>
                        <w:rPr/>
                        <w:t>プランナー、新規動作仕様決定。仕様を元にプログラマに作成依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4237990" cy="2409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②</w:t>
                            </w:r>
                            <w:r>
                              <w:rPr/>
                              <w:t>プログラマ、仕様を元に動作関数を作成す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9.7pt;mso-wrap-distance-left:9.05pt;mso-wrap-distance-right:9.05pt;mso-wrap-distance-top:0pt;mso-wrap-distance-bottom:0pt;margin-top:6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②</w:t>
                      </w:r>
                      <w:r>
                        <w:rPr/>
                        <w:t>プログラマ、仕様を元に動作関数を作成する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31750</wp:posOffset>
                </wp:positionV>
                <wp:extent cx="34378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：動作コードを追加す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2.5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：動作コードを追加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76200</wp:posOffset>
                </wp:positionV>
                <wp:extent cx="34378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２：動作に必要な以下４つの関数を作成す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・初期化関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・動作関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・削除関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・復帰関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6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２：動作に必要な以下４つの関数を作成する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・初期化関数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・動作関数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・削除関数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・復帰関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50800</wp:posOffset>
                </wp:positionV>
                <wp:extent cx="34378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３：作成した関数を動作データテーブルに登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4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３：作成した関数を動作データテーブルに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1747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25pt" to="153pt,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3180</wp:posOffset>
                </wp:positionV>
                <wp:extent cx="42379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③</w:t>
                            </w:r>
                            <w:r>
                              <w:rPr/>
                              <w:t>追加された動作コードをマップエディタに登録。実機に反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3.4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③</w:t>
                      </w:r>
                      <w:r>
                        <w:rPr/>
                        <w:t>追加された動作コードをマップエディタに登録。実機に反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大まかな追加の流れ②　詳細】</w:t>
      </w:r>
    </w:p>
    <w:p>
      <w:pPr>
        <w:pStyle w:val="Normal"/>
        <w:spacing w:lineRule="atLeast" w:line="0"/>
        <w:rPr/>
      </w:pPr>
      <w:r>
        <w:rPr/>
        <w:t>＜プログラム作成の手順＞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54952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：動作コードの追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3.1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：動作コードの追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pt" to="198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5495290" cy="2374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：初期化関数の作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5.9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：初期化関数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198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5495290" cy="2374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３：動作関数の作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0.4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３：動作関数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3pt" to="198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5495290" cy="2374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４：削除関数の作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3.9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４：削除関数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pt" to="198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11125</wp:posOffset>
                </wp:positionV>
                <wp:extent cx="5495290" cy="2374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５：復帰関数の作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8.7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５：復帰関数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5pt" to="198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5495290" cy="2374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６：作成した関数を</w:t>
                            </w:r>
                            <w:r>
                              <w:rPr/>
                              <w:t xml:space="preserve">fldmmdl_movedata.c </w:t>
                            </w:r>
                            <w:r>
                              <w:rPr/>
                              <w:t>DATA_FieldOBJMoveProcListTbl</w:t>
                            </w:r>
                            <w:r>
                              <w:rPr/>
                              <w:t>[]</w:t>
                            </w:r>
                            <w:r>
                              <w:rPr/>
                              <w:t>へ登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3.2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６：作成した関数を</w:t>
                      </w:r>
                      <w:r>
                        <w:rPr/>
                        <w:t xml:space="preserve">fldmmdl_movedata.c </w:t>
                      </w:r>
                      <w:r>
                        <w:rPr/>
                        <w:t>DATA_FieldOBJMoveProcListTbl</w:t>
                      </w:r>
                      <w:r>
                        <w:rPr/>
                        <w:t>[]</w:t>
                      </w:r>
                      <w:r>
                        <w:rPr/>
                        <w:t>へ登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8pt" to="198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54952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７：更新ファイルを</w:t>
                            </w:r>
                            <w:r>
                              <w:rPr/>
                              <w:t xml:space="preserve">commit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0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７：更新ファイルを</w:t>
                      </w:r>
                      <w:r>
                        <w:rPr/>
                        <w:t xml:space="preserve">comm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＜１：動作コードの追加＞</w:t>
      </w:r>
    </w:p>
    <w:p>
      <w:pPr>
        <w:pStyle w:val="Normal"/>
        <w:spacing w:lineRule="atLeast" w:line="0"/>
        <w:rPr/>
      </w:pPr>
      <w:r>
        <w:rPr/>
        <w:t>fldmmdl_code.h</w:t>
      </w:r>
      <w:r>
        <w:rPr/>
        <w:t>へ動作コードを追加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fldmmdl_code.h </w:t>
      </w:r>
      <w:r>
        <w:rPr/>
        <w:t>内、動作コード定義箇所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//</w:t>
        <w:tab/>
      </w:r>
      <w:r>
        <w:rPr/>
        <w:t>フィールド</w:t>
      </w:r>
      <w:r>
        <w:rPr/>
        <w:t xml:space="preserve">OBJ </w:t>
      </w:r>
      <w:r>
        <w:rPr/>
        <w:t>動作コード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#define MV_DMY</w:t>
        <w:tab/>
        <w:tab/>
        <w:t>0x00</w:t>
        <w:tab/>
        <w:tab/>
        <w:t>///&lt;</w:t>
      </w:r>
      <w:r>
        <w:rPr/>
        <w:t>動作無し</w:t>
      </w:r>
    </w:p>
    <w:p>
      <w:pPr>
        <w:pStyle w:val="Normal"/>
        <w:spacing w:lineRule="atLeast" w:line="0"/>
        <w:rPr/>
      </w:pPr>
      <w:r>
        <w:rPr/>
        <w:t>#define MV_PLAYER</w:t>
        <w:tab/>
        <w:tab/>
        <w:t>0x01</w:t>
        <w:tab/>
        <w:tab/>
        <w:t>///&lt;</w:t>
      </w:r>
      <w:r>
        <w:rPr/>
        <w:t>自機専用</w:t>
      </w:r>
    </w:p>
    <w:p>
      <w:pPr>
        <w:pStyle w:val="Normal"/>
        <w:spacing w:lineRule="atLeast" w:line="0"/>
        <w:rPr/>
      </w:pPr>
      <w:r>
        <w:rPr/>
        <w:t>#define MV_DIR_RND</w:t>
        <w:tab/>
        <w:tab/>
        <w:t>0x02</w:t>
        <w:tab/>
        <w:tab/>
        <w:t>///&lt;</w:t>
      </w:r>
      <w:r>
        <w:rPr/>
        <w:t>ランダムに方向切り替え</w:t>
      </w:r>
      <w:r>
        <w:rPr/>
        <w:t>……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以上の様な形で</w:t>
      </w:r>
      <w:r>
        <w:rPr/>
        <w:t>define</w:t>
      </w:r>
      <w:r>
        <w:rPr/>
        <w:t>定義されてい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＜２：初期化関数の作成＞</w:t>
      </w:r>
    </w:p>
    <w:p>
      <w:pPr>
        <w:pStyle w:val="Normal"/>
        <w:spacing w:lineRule="atLeast" w:line="0"/>
        <w:rPr/>
      </w:pPr>
      <w:r>
        <w:rPr/>
        <w:t>MMDL_MOVE_PROC_INIT</w:t>
      </w:r>
      <w:r>
        <w:rPr/>
        <w:t>型の初期化関数を作成します。</w:t>
      </w:r>
    </w:p>
    <w:p>
      <w:pPr>
        <w:pStyle w:val="Normal"/>
        <w:spacing w:lineRule="atLeast" w:line="0"/>
        <w:rPr/>
      </w:pPr>
      <w:r>
        <w:rPr/>
        <w:t>typedef void (*MMDL_MOVE_PROC_INIT)( MMDL *  );</w:t>
      </w:r>
      <w:r>
        <w:rPr/>
        <w:t xml:space="preserve">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＜３：動作関数の作成＞</w:t>
      </w:r>
    </w:p>
    <w:p>
      <w:pPr>
        <w:pStyle w:val="Normal"/>
        <w:spacing w:lineRule="atLeast" w:line="0"/>
        <w:rPr/>
      </w:pPr>
      <w:r>
        <w:rPr/>
        <w:t>MMDL_MOVE_PROC</w:t>
      </w:r>
      <w:r>
        <w:rPr/>
        <w:t>型の動作関数を作成します。</w:t>
      </w:r>
    </w:p>
    <w:p>
      <w:pPr>
        <w:pStyle w:val="Normal"/>
        <w:spacing w:lineRule="atLeast" w:line="0"/>
        <w:rPr/>
      </w:pPr>
      <w:r>
        <w:rPr/>
        <w:t>typedef void (*MMDL_MOVE_PROC)( MMDL *  );</w:t>
      </w:r>
      <w:r>
        <w:rPr/>
        <w:t xml:space="preserve">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＜４：削除関数の作成＞</w:t>
      </w:r>
    </w:p>
    <w:p>
      <w:pPr>
        <w:pStyle w:val="Normal"/>
        <w:spacing w:lineRule="atLeast" w:line="0"/>
        <w:rPr/>
      </w:pPr>
      <w:r>
        <w:rPr/>
        <w:t>MMDL_MOVE_PROC</w:t>
      </w:r>
      <w:r>
        <w:rPr/>
        <w:t>_DEL</w:t>
      </w:r>
      <w:r>
        <w:rPr/>
        <w:t>型の動作関数を作成します。</w:t>
      </w:r>
    </w:p>
    <w:p>
      <w:pPr>
        <w:pStyle w:val="Normal"/>
        <w:spacing w:lineRule="atLeast" w:line="0"/>
        <w:rPr/>
      </w:pPr>
      <w:r>
        <w:rPr/>
        <w:t>typedef void (*MMDL_MOVE_PROC</w:t>
      </w:r>
      <w:r>
        <w:rPr/>
        <w:t>_DEL</w:t>
      </w:r>
      <w:r>
        <w:rPr/>
        <w:t>)( MMDL *  );</w:t>
      </w:r>
      <w:r>
        <w:rPr/>
        <w:t xml:space="preserve">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＜５：復帰関数の作成＞</w:t>
      </w:r>
    </w:p>
    <w:p>
      <w:pPr>
        <w:pStyle w:val="Normal"/>
        <w:spacing w:lineRule="atLeast" w:line="0"/>
        <w:rPr/>
      </w:pPr>
      <w:r>
        <w:rPr/>
        <w:t>MMDL_MOVE_PROC</w:t>
      </w:r>
      <w:r>
        <w:rPr/>
        <w:t>_RET</w:t>
      </w:r>
      <w:r>
        <w:rPr/>
        <w:t>型の動作関数を作成します。</w:t>
      </w:r>
    </w:p>
    <w:p>
      <w:pPr>
        <w:pStyle w:val="Normal"/>
        <w:spacing w:lineRule="atLeast" w:line="0"/>
        <w:rPr/>
      </w:pPr>
      <w:r>
        <w:rPr/>
        <w:t>typedef void (*MMDL_MOVE_PROC</w:t>
      </w:r>
      <w:r>
        <w:rPr/>
        <w:t>_RET</w:t>
      </w:r>
      <w:r>
        <w:rPr/>
        <w:t>)( MMDL *  );</w:t>
      </w:r>
      <w:r>
        <w:rPr/>
        <w:t xml:space="preserve">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＜６：作成した関数を</w:t>
      </w:r>
      <w:r>
        <w:rPr/>
        <w:t xml:space="preserve">fldmmdl_movedata.c </w:t>
      </w:r>
      <w:r>
        <w:rPr/>
        <w:t>DATA_FieldOBJMoveProcListTbl</w:t>
      </w:r>
      <w:r>
        <w:rPr/>
        <w:t>[]</w:t>
      </w:r>
      <w:r>
        <w:rPr/>
        <w:t>へ登録＞</w:t>
      </w:r>
    </w:p>
    <w:p>
      <w:pPr>
        <w:pStyle w:val="Normal"/>
        <w:spacing w:lineRule="atLeast" w:line="0"/>
        <w:rPr/>
      </w:pPr>
      <w:r>
        <w:rPr/>
        <w:t>作成した関数を構造体に纏め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///</w:t>
        <w:tab/>
        <w:t>MMDL_MOVE_PROC_LIST</w:t>
      </w:r>
      <w:r>
        <w:rPr/>
        <w:t>構造体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struct _TAG_MMDL_MOVE_PROC_LIST</w:t>
      </w:r>
    </w:p>
    <w:p>
      <w:pPr>
        <w:pStyle w:val="Normal"/>
        <w:spacing w:lineRule="atLeast" w:line="0"/>
        <w:rPr/>
      </w:pPr>
      <w:r>
        <w:rPr/>
        <w:t>{</w:t>
      </w:r>
    </w:p>
    <w:p>
      <w:pPr>
        <w:pStyle w:val="Normal"/>
        <w:spacing w:lineRule="atLeast" w:line="0"/>
        <w:rPr/>
      </w:pPr>
      <w:r>
        <w:rPr/>
        <w:tab/>
        <w:t>int move_code;</w:t>
        <w:tab/>
        <w:tab/>
      </w:r>
      <w:r>
        <w:rPr/>
        <w:tab/>
      </w:r>
      <w:r>
        <w:rPr/>
        <w:t>///&lt;</w:t>
      </w:r>
      <w:r>
        <w:rPr/>
        <w:t>動作コード</w:t>
      </w:r>
    </w:p>
    <w:p>
      <w:pPr>
        <w:pStyle w:val="Normal"/>
        <w:spacing w:lineRule="atLeast" w:line="0"/>
        <w:rPr/>
      </w:pPr>
      <w:r>
        <w:rPr/>
        <w:tab/>
        <w:t>MMDL_MOVE_PROC_INIT init_proc;</w:t>
        <w:tab/>
      </w:r>
      <w:r>
        <w:rPr/>
        <w:t>/</w:t>
      </w:r>
      <w:r>
        <w:rPr/>
        <w:t>//&lt;</w:t>
      </w:r>
      <w:r>
        <w:rPr/>
        <w:t>初期化関数</w:t>
      </w:r>
    </w:p>
    <w:p>
      <w:pPr>
        <w:pStyle w:val="Normal"/>
        <w:spacing w:lineRule="atLeast" w:line="0"/>
        <w:rPr/>
      </w:pPr>
      <w:r>
        <w:rPr/>
        <w:tab/>
        <w:t>MMDL_MOVE_PROC move_proc;</w:t>
        <w:tab/>
        <w:tab/>
        <w:t>///&lt;</w:t>
      </w:r>
      <w:r>
        <w:rPr/>
        <w:t>動作関数</w:t>
      </w:r>
    </w:p>
    <w:p>
      <w:pPr>
        <w:pStyle w:val="Normal"/>
        <w:spacing w:lineRule="atLeast" w:line="0"/>
        <w:rPr/>
      </w:pPr>
      <w:r>
        <w:rPr/>
        <w:tab/>
        <w:t>MMDL_MOVE_PROC_DEL delete_proc;</w:t>
        <w:tab/>
        <w:t>///&lt;</w:t>
      </w:r>
      <w:r>
        <w:rPr/>
        <w:t>削除関数</w:t>
      </w:r>
    </w:p>
    <w:p>
      <w:pPr>
        <w:pStyle w:val="Normal"/>
        <w:spacing w:lineRule="atLeast" w:line="0"/>
        <w:rPr/>
      </w:pPr>
      <w:r>
        <w:rPr/>
        <w:tab/>
        <w:t>MMDL_MOVE_PROC_RET return_proc;</w:t>
        <w:tab/>
        <w:t>///&lt;</w:t>
      </w:r>
      <w:r>
        <w:rPr/>
        <w:t>動作復帰関数</w:t>
      </w:r>
    </w:p>
    <w:p>
      <w:pPr>
        <w:pStyle w:val="Normal"/>
        <w:spacing w:lineRule="atLeast" w:line="0"/>
        <w:rPr/>
      </w:pPr>
      <w:r>
        <w:rPr/>
        <w:t>};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MMDL_MOVE_PROC_LIST</w:t>
      </w:r>
      <w:r>
        <w:rPr/>
        <w:t>構造体へ、追加した動作コードと関数を纏めます。</w:t>
      </w:r>
    </w:p>
    <w:p>
      <w:pPr>
        <w:pStyle w:val="Normal"/>
        <w:spacing w:lineRule="atLeast" w:line="0"/>
        <w:rPr/>
      </w:pPr>
      <w:r>
        <w:rPr/>
        <w:t>纏めたデータを</w:t>
      </w:r>
      <w:r>
        <w:rPr/>
        <w:t>fldmmdl_movedata.c DATA_FieldOBJMoveProcListTbl[]</w:t>
      </w:r>
      <w:r>
        <w:rPr/>
        <w:t>へ追加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///</w:t>
        <w:tab/>
      </w:r>
      <w:r>
        <w:rPr/>
        <w:t>動作関数まとめ</w:t>
      </w:r>
    </w:p>
    <w:p>
      <w:pPr>
        <w:pStyle w:val="Normal"/>
        <w:spacing w:lineRule="atLeast" w:line="0"/>
        <w:rPr/>
      </w:pPr>
      <w:r>
        <w:rPr/>
        <w:t>///</w:t>
        <w:tab/>
      </w:r>
      <w:r>
        <w:rPr/>
        <w:t>並びは</w:t>
      </w:r>
      <w:r>
        <w:rPr/>
        <w:t>fldmmdl_code.h MV_DMY</w:t>
      </w:r>
      <w:r>
        <w:rPr/>
        <w:t>等のコードと一致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const MMDL_MOVE_PROC_LIST * const DATA_FieldOBJMoveProcListTbl[] =</w:t>
      </w:r>
    </w:p>
    <w:p>
      <w:pPr>
        <w:pStyle w:val="Normal"/>
        <w:spacing w:lineRule="atLeast" w:line="0"/>
        <w:rPr/>
      </w:pPr>
      <w:r>
        <w:rPr/>
        <w:t>{</w:t>
      </w:r>
    </w:p>
    <w:p>
      <w:pPr>
        <w:pStyle w:val="Normal"/>
        <w:spacing w:lineRule="atLeast" w:line="0"/>
        <w:rPr/>
      </w:pPr>
      <w:r>
        <w:rPr/>
        <w:tab/>
        <w:t>&amp;DATA_FieldOBJMove_Dummy,</w:t>
        <w:tab/>
      </w:r>
    </w:p>
    <w:p>
      <w:pPr>
        <w:pStyle w:val="Normal"/>
        <w:spacing w:lineRule="atLeast" w:line="0"/>
        <w:rPr/>
      </w:pPr>
      <w:r>
        <w:rPr/>
        <w:tab/>
        <w:t>&amp;DATA_FieldOBJMove_Player,</w:t>
      </w:r>
    </w:p>
    <w:p>
      <w:pPr>
        <w:pStyle w:val="Normal"/>
        <w:spacing w:lineRule="atLeast" w:line="0"/>
        <w:rPr/>
      </w:pPr>
      <w:r>
        <w:rPr/>
        <w:tab/>
        <w:t>&amp;DATA_FieldOBJMove_DirRnd,</w:t>
      </w:r>
      <w:r>
        <w:rPr/>
        <w:t>……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このデータを参照する際、動作コードを要素数として扱うため、</w:t>
      </w:r>
    </w:p>
    <w:p>
      <w:pPr>
        <w:pStyle w:val="Normal"/>
        <w:spacing w:lineRule="atLeast" w:line="0"/>
        <w:rPr/>
      </w:pPr>
      <w:r>
        <w:rPr/>
        <w:t>追加位置の要素数は動作コードの値と一致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７：更新ファイルを</w:t>
      </w:r>
      <w:r>
        <w:rPr/>
        <w:t>commit</w:t>
      </w:r>
      <w:r>
        <w:rPr/>
        <w:t xml:space="preserve">＞ </w:t>
      </w:r>
    </w:p>
    <w:p>
      <w:pPr>
        <w:pStyle w:val="Normal"/>
        <w:rPr/>
      </w:pPr>
      <w:r>
        <w:rPr/>
        <w:t>・動作コードが追加された</w:t>
      </w:r>
      <w:r>
        <w:rPr/>
        <w:t>fldmmdl_code.h</w:t>
      </w:r>
    </w:p>
    <w:p>
      <w:pPr>
        <w:pStyle w:val="Normal"/>
        <w:spacing w:lineRule="atLeast" w:line="0"/>
        <w:rPr/>
      </w:pPr>
      <w:r>
        <w:rPr/>
        <w:t>・作成した動作関数記述のソースファイル</w:t>
      </w:r>
    </w:p>
    <w:p>
      <w:pPr>
        <w:pStyle w:val="Normal"/>
        <w:spacing w:lineRule="atLeast" w:line="0"/>
        <w:rPr/>
      </w:pPr>
      <w:r>
        <w:rPr/>
        <w:t>・動作関数を追加した</w:t>
      </w:r>
      <w:r>
        <w:rPr/>
        <w:t>fldmmdl_movedta.c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以上のファイルを</w:t>
      </w:r>
      <w:r>
        <w:rPr/>
        <w:t>commit</w:t>
      </w:r>
      <w:r>
        <w:rPr/>
        <w:t>し、追加完了です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16"/>
      <w:szCs w:val="16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31:00Z</dcterms:created>
  <dc:creator> </dc:creator>
  <dc:description/>
  <cp:keywords/>
  <dc:language>en-US</dc:language>
  <cp:lastModifiedBy> </cp:lastModifiedBy>
  <dcterms:modified xsi:type="dcterms:W3CDTF">2010-08-31T11:41:00Z</dcterms:modified>
  <cp:revision>2</cp:revision>
  <dc:subject/>
  <dc:title>【動作コード追加】</dc:title>
</cp:coreProperties>
</file>