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ポケスロンフレームワー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プロジェクト：ポケモン金銀</w:t>
      </w:r>
    </w:p>
    <w:p>
      <w:pPr>
        <w:pStyle w:val="Normal"/>
        <w:jc w:val="right"/>
        <w:rPr/>
      </w:pPr>
      <w:r>
        <w:rPr/>
        <w:t>作成日：</w:t>
      </w:r>
      <w:r>
        <w:rPr/>
        <w:t>2008/08/20</w:t>
      </w:r>
      <w:r>
        <w:rPr/>
        <w:t>　　　　</w:t>
      </w:r>
    </w:p>
    <w:p>
      <w:pPr>
        <w:pStyle w:val="Normal"/>
        <w:jc w:val="right"/>
        <w:rPr/>
      </w:pPr>
      <w:r>
        <w:rPr/>
        <w:t>作成者：齋藤　望　　　　　</w:t>
      </w:r>
    </w:p>
    <w:p>
      <w:pPr>
        <w:pStyle w:val="Normal"/>
        <w:rPr/>
      </w:pPr>
      <w:r>
        <w:rPr/>
        <w:t>ポケスロンフレームワーク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●</w:t>
      </w:r>
      <w:r>
        <w:rPr/>
        <w:t>概要</w:t>
      </w:r>
    </w:p>
    <w:p>
      <w:pPr>
        <w:pStyle w:val="Normal"/>
        <w:rPr/>
      </w:pPr>
      <w:r>
        <w:rPr/>
        <w:t>　ポケスロンは</w:t>
      </w:r>
      <w:r>
        <w:rPr/>
        <w:t>NPC</w:t>
      </w:r>
      <w:r>
        <w:rPr/>
        <w:t>を含め、常に</w:t>
      </w:r>
      <w:r>
        <w:rPr/>
        <w:t>4</w:t>
      </w:r>
      <w:r>
        <w:rPr/>
        <w:t>人で行われるアプリケーションです。</w:t>
      </w:r>
    </w:p>
    <w:p>
      <w:pPr>
        <w:pStyle w:val="Normal"/>
        <w:rPr/>
      </w:pPr>
      <w:r>
        <w:rPr/>
        <w:t>ポケスロンフレームワークは通信処理を考慮しつつ、</w:t>
      </w:r>
      <w:r>
        <w:rPr/>
        <w:t>10</w:t>
      </w:r>
      <w:r>
        <w:rPr/>
        <w:t>種目ある競技の追加と制御、並びに、そのほかポケスロンで必要なアプリケーションを制御するための骨格で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●</w:t>
      </w:r>
      <w:r>
        <w:rPr/>
        <w:t>設計意図</w:t>
      </w:r>
    </w:p>
    <w:p>
      <w:pPr>
        <w:pStyle w:val="Normal"/>
        <w:rPr/>
      </w:pPr>
      <w:r>
        <w:rPr/>
        <w:t>　設計意図は以下のとおりです。</w:t>
      </w:r>
    </w:p>
    <w:p>
      <w:pPr>
        <w:pStyle w:val="Normal"/>
        <w:numPr>
          <w:ilvl w:val="0"/>
          <w:numId w:val="3"/>
        </w:numPr>
        <w:rPr/>
      </w:pPr>
      <w:r>
        <w:rPr/>
        <w:t>競技アプリケーションの追加を容易にする</w:t>
      </w:r>
    </w:p>
    <w:p>
      <w:pPr>
        <w:pStyle w:val="Normal"/>
        <w:numPr>
          <w:ilvl w:val="0"/>
          <w:numId w:val="3"/>
        </w:numPr>
        <w:rPr/>
      </w:pPr>
      <w:r>
        <w:rPr/>
        <w:t>競技アプリケーションが通信をあまり意識しなくてもいいようにす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競技アプリケーションは、組み込みに必要な特定の型の関数群を用意し、</w:t>
      </w:r>
    </w:p>
    <w:p>
      <w:pPr>
        <w:pStyle w:val="Normal"/>
        <w:rPr/>
      </w:pPr>
      <w:r>
        <w:rPr/>
        <w:t>関数テーブルを宣言することで、動作するようになっています。</w:t>
      </w:r>
    </w:p>
    <w:p>
      <w:pPr>
        <w:pStyle w:val="Normal"/>
        <w:rPr/>
      </w:pPr>
      <w:r>
        <w:rPr/>
        <w:t>競技アプリケーション内で取り扱われる通信データは、</w:t>
      </w:r>
    </w:p>
    <w:p>
      <w:pPr>
        <w:pStyle w:val="Normal"/>
        <w:rPr/>
      </w:pPr>
      <w:r>
        <w:rPr/>
        <w:t>フレームが毎シンク送信を行ないますので、アプリ内での送受信コマンドは必要ありません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●</w:t>
      </w:r>
      <w:r>
        <w:rPr/>
        <w:t>構成</w:t>
      </w:r>
    </w:p>
    <w:p>
      <w:pPr>
        <w:pStyle w:val="Normal"/>
        <w:rPr/>
      </w:pPr>
      <w:r>
        <w:rPr/>
        <w:t>　フレームワークの主だった構成です。</w:t>
      </w:r>
    </w:p>
    <w:p>
      <w:pPr>
        <w:pStyle w:val="Normal"/>
        <w:numPr>
          <w:ilvl w:val="0"/>
          <w:numId w:val="3"/>
        </w:numPr>
        <w:rPr/>
      </w:pPr>
      <w:r>
        <w:rPr/>
        <w:t>フレームワークの初期化</w:t>
      </w:r>
    </w:p>
    <w:p>
      <w:pPr>
        <w:pStyle w:val="Normal"/>
        <w:numPr>
          <w:ilvl w:val="0"/>
          <w:numId w:val="3"/>
        </w:numPr>
        <w:rPr/>
      </w:pPr>
      <w:r>
        <w:rPr/>
        <w:t>フレームワークのメイン処理</w:t>
      </w:r>
    </w:p>
    <w:p>
      <w:pPr>
        <w:pStyle w:val="Normal"/>
        <w:numPr>
          <w:ilvl w:val="0"/>
          <w:numId w:val="3"/>
        </w:numPr>
        <w:rPr/>
      </w:pPr>
      <w:r>
        <w:rPr/>
        <w:t>フレームワークの終了</w:t>
      </w:r>
    </w:p>
    <w:p>
      <w:pPr>
        <w:pStyle w:val="Normal"/>
        <w:rPr/>
      </w:pPr>
      <w:r>
        <w:rPr/>
        <w:t>3</w:t>
      </w:r>
      <w:r>
        <w:rPr/>
        <w:t>つの関数はプロセス関数として存在し、ポケスロンオーバーレイとして起動されます。</w:t>
      </w:r>
    </w:p>
    <w:p>
      <w:pPr>
        <w:pStyle w:val="Normal"/>
        <w:rPr/>
      </w:pPr>
      <w:r>
        <w:rPr/>
        <w:t>ポケスロンそのものは、サブプロセスとして動きます。</w:t>
      </w:r>
    </w:p>
    <w:p>
      <w:pPr>
        <w:pStyle w:val="Normal"/>
        <w:rPr/>
      </w:pPr>
      <w:r>
        <w:rPr/>
        <w:t>コールする側で、必要なヘッダー情報を作成し、ポケスロンプロセスを起動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ポケスロンをコールするイベントが用意するヘッダーです。</w:t>
      </w:r>
    </w:p>
    <w:p>
      <w:pPr>
        <w:pStyle w:val="Normal"/>
        <w:rPr/>
      </w:pPr>
      <w:r>
        <w:rPr/>
        <w:t>typedef struct POKETHLON_HEADER_tag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　　</w:t>
      </w:r>
      <w:r>
        <w:rPr/>
        <w:t>SAVEDATA</w:t>
        <w:tab/>
        <w:t>*SaveData;</w:t>
        <w:tab/>
        <w:tab/>
        <w:t xml:space="preserve"> //</w:t>
      </w:r>
      <w:r>
        <w:rPr/>
        <w:t>セーブデータ</w:t>
      </w:r>
    </w:p>
    <w:p>
      <w:pPr>
        <w:pStyle w:val="Normal"/>
        <w:ind w:firstLine="420"/>
        <w:rPr/>
      </w:pPr>
      <w:r>
        <w:rPr/>
        <w:t>PKTHLN_GAME_TYPE GameType;</w:t>
        <w:tab/>
        <w:t xml:space="preserve"> //</w:t>
      </w:r>
      <w:r>
        <w:rPr/>
        <w:t>通信対戦か</w:t>
      </w:r>
      <w:r>
        <w:rPr/>
        <w:t>1</w:t>
      </w:r>
      <w:r>
        <w:rPr/>
        <w:t>人か</w:t>
      </w:r>
    </w:p>
    <w:p>
      <w:pPr>
        <w:pStyle w:val="Normal"/>
        <w:ind w:firstLine="420"/>
        <w:rPr/>
      </w:pPr>
      <w:r>
        <w:rPr/>
        <w:t>u8</w:t>
        <w:tab/>
        <w:t>Event[PKTHLN_SEL_EVT_MAX]; //</w:t>
      </w:r>
      <w:r>
        <w:rPr/>
        <w:t>選ばれた種目コード</w:t>
      </w:r>
    </w:p>
    <w:p>
      <w:pPr>
        <w:pStyle w:val="Normal"/>
        <w:ind w:firstLine="420"/>
        <w:rPr/>
      </w:pPr>
      <w:r>
        <w:rPr/>
        <w:t>u8</w:t>
        <w:tab/>
        <w:t>CommParentFlg:1;</w:t>
        <w:tab/>
        <w:tab/>
        <w:t xml:space="preserve"> //</w:t>
      </w:r>
      <w:r>
        <w:rPr/>
        <w:t>親かどうか</w:t>
      </w:r>
      <w:r>
        <w:rPr/>
        <w:t>(1</w:t>
      </w:r>
      <w:r>
        <w:rPr/>
        <w:t>人のときは親とみなす</w:t>
      </w:r>
      <w:r>
        <w:rPr/>
        <w:t>)</w:t>
      </w:r>
    </w:p>
    <w:p>
      <w:pPr>
        <w:pStyle w:val="Normal"/>
        <w:ind w:firstLine="420"/>
        <w:rPr/>
      </w:pPr>
      <w:r>
        <w:rPr/>
        <w:t>u8</w:t>
        <w:tab/>
        <w:t>CommIdx:2;</w:t>
        <w:tab/>
        <w:tab/>
        <w:tab/>
        <w:t xml:space="preserve"> //</w:t>
      </w:r>
      <w:r>
        <w:rPr/>
        <w:t>通信時のインデックス（親は多分</w:t>
      </w:r>
      <w:r>
        <w:rPr/>
        <w:t>0</w:t>
      </w:r>
      <w:r>
        <w:rPr/>
        <w:t>）</w:t>
      </w:r>
    </w:p>
    <w:p>
      <w:pPr>
        <w:pStyle w:val="Normal"/>
        <w:ind w:firstLine="420"/>
        <w:rPr/>
      </w:pPr>
      <w:r>
        <w:rPr/>
        <w:t>u8</w:t>
        <w:tab/>
        <w:t>Dummy:5;</w:t>
      </w:r>
    </w:p>
    <w:p>
      <w:pPr>
        <w:pStyle w:val="Normal"/>
        <w:rPr/>
      </w:pPr>
      <w:r>
        <w:rPr/>
        <w:t>}POKETHLON_HEADER;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●</w:t>
      </w:r>
      <w:r>
        <w:rPr/>
        <w:t>フレームワークの初期化</w:t>
      </w:r>
    </w:p>
    <w:p>
      <w:pPr>
        <w:pStyle w:val="Normal"/>
        <w:rPr/>
      </w:pPr>
      <w:r>
        <w:rPr/>
        <w:t>初期化では主に以下のことを行います。</w:t>
      </w:r>
    </w:p>
    <w:p>
      <w:pPr>
        <w:pStyle w:val="Normal"/>
        <w:numPr>
          <w:ilvl w:val="0"/>
          <w:numId w:val="3"/>
        </w:numPr>
        <w:rPr/>
      </w:pPr>
      <w:r>
        <w:rPr/>
        <w:t>フレームワークが必要とするメモリの確保とデータ等の準備</w:t>
      </w:r>
    </w:p>
    <w:p>
      <w:pPr>
        <w:pStyle w:val="Normal"/>
        <w:numPr>
          <w:ilvl w:val="0"/>
          <w:numId w:val="3"/>
        </w:numPr>
        <w:rPr/>
      </w:pPr>
      <w:r>
        <w:rPr/>
        <w:t>参加ポケモンを選択するアプリケーションを呼ぶためのプロセス作成</w:t>
      </w:r>
    </w:p>
    <w:p>
      <w:pPr>
        <w:pStyle w:val="Normal"/>
        <w:numPr>
          <w:ilvl w:val="0"/>
          <w:numId w:val="3"/>
        </w:numPr>
        <w:rPr/>
      </w:pPr>
      <w:r>
        <w:rPr/>
        <w:t>通信パッケージデータの準備</w:t>
      </w:r>
    </w:p>
    <w:p>
      <w:pPr>
        <w:pStyle w:val="Normal"/>
        <w:numPr>
          <w:ilvl w:val="0"/>
          <w:numId w:val="3"/>
        </w:numPr>
        <w:rPr/>
      </w:pPr>
      <w:r>
        <w:rPr/>
        <w:t>フレームワークのメイン処理内、処理実行シーケンスで実行するファンクションテーブルのセッ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●</w:t>
      </w:r>
      <w:r>
        <w:rPr/>
        <w:t>フレームワークのメイン処理</w:t>
      </w:r>
    </w:p>
    <w:p>
      <w:pPr>
        <w:pStyle w:val="Normal"/>
        <w:rPr/>
      </w:pPr>
      <w:r>
        <w:rPr/>
        <w:t>　メイン処理は</w:t>
      </w:r>
      <w:r>
        <w:rPr/>
        <w:t>3</w:t>
      </w:r>
      <w:r>
        <w:rPr/>
        <w:t>つのシーケンスと描画関数を持ちます。</w:t>
      </w:r>
    </w:p>
    <w:p>
      <w:pPr>
        <w:pStyle w:val="Normal"/>
        <w:numPr>
          <w:ilvl w:val="0"/>
          <w:numId w:val="3"/>
        </w:numPr>
        <w:rPr/>
      </w:pPr>
      <w:r>
        <w:rPr/>
        <w:t>処理実行シーケンス：初期化時に設定したファンクションテーブルに従い、処理関数を実行します。</w:t>
      </w:r>
    </w:p>
    <w:p>
      <w:pPr>
        <w:pStyle w:val="Normal"/>
        <w:numPr>
          <w:ilvl w:val="0"/>
          <w:numId w:val="3"/>
        </w:numPr>
        <w:rPr/>
      </w:pPr>
      <w:r>
        <w:rPr/>
        <w:t>通信同期開始シーケンス：通信同期を開始します。</w:t>
      </w:r>
    </w:p>
    <w:p>
      <w:pPr>
        <w:pStyle w:val="Normal"/>
        <w:numPr>
          <w:ilvl w:val="0"/>
          <w:numId w:val="3"/>
        </w:numPr>
        <w:rPr/>
      </w:pPr>
      <w:r>
        <w:rPr/>
        <w:t>通信同期待ちシーケンス：通信同期待ちします。</w:t>
      </w:r>
    </w:p>
    <w:p>
      <w:pPr>
        <w:pStyle w:val="Normal"/>
        <w:numPr>
          <w:ilvl w:val="0"/>
          <w:numId w:val="3"/>
        </w:numPr>
        <w:rPr/>
      </w:pPr>
      <w:r>
        <w:rPr/>
        <w:t>競技終了通信同期開始シーケンス：競技終了後に通信同期を開始します</w:t>
      </w:r>
    </w:p>
    <w:p>
      <w:pPr>
        <w:pStyle w:val="Normal"/>
        <w:numPr>
          <w:ilvl w:val="0"/>
          <w:numId w:val="3"/>
        </w:numPr>
        <w:rPr/>
      </w:pPr>
      <w:r>
        <w:rPr/>
        <w:t>競技終了通信同期待ちシーケンス：競技終了後に通信同期待ちします。</w:t>
      </w:r>
    </w:p>
    <w:p>
      <w:pPr>
        <w:pStyle w:val="Normal"/>
        <w:rPr/>
      </w:pPr>
      <w:r>
        <w:rPr/>
        <w:t>通常は、ファンクションテーブルの処理関数を実行することが主な仕事ですが、</w:t>
      </w:r>
    </w:p>
    <w:p>
      <w:pPr>
        <w:pStyle w:val="Normal"/>
        <w:rPr/>
      </w:pPr>
      <w:r>
        <w:rPr/>
        <w:t>通信同期を取りたい場合に、シーケンス変更がかかります。</w:t>
      </w:r>
    </w:p>
    <w:p>
      <w:pPr>
        <w:pStyle w:val="Normal"/>
        <w:rPr/>
      </w:pPr>
      <w:r>
        <w:rPr/>
        <w:t>シーケンス変更は通信同期リクエストが発行され、変更をリクエストされたときにのみ行われます。</w:t>
      </w:r>
    </w:p>
    <w:p>
      <w:pPr>
        <w:pStyle w:val="Normal"/>
        <w:rPr/>
      </w:pPr>
      <w:r>
        <w:rPr/>
        <w:t>通信同期は</w:t>
      </w:r>
      <w:r>
        <w:rPr/>
        <w:t>PTFrame_SetSynchroID</w:t>
      </w:r>
      <w:r>
        <w:rPr/>
        <w:t>関数で行います。</w:t>
      </w:r>
    </w:p>
    <w:p>
      <w:pPr>
        <w:pStyle w:val="Normal"/>
        <w:rPr/>
      </w:pPr>
      <w:r>
        <w:rPr/>
        <w:t>関数内部で通信状態をチェックするので、</w:t>
      </w:r>
    </w:p>
    <w:p>
      <w:pPr>
        <w:pStyle w:val="Normal"/>
        <w:rPr/>
      </w:pPr>
      <w:r>
        <w:rPr/>
        <w:t>非通信時はリクエストがなされてもシーケンス変更が行われないようになっています。</w:t>
      </w:r>
    </w:p>
    <w:p>
      <w:pPr>
        <w:pStyle w:val="Normal"/>
        <w:rPr/>
      </w:pPr>
      <w:r>
        <w:rPr/>
        <w:t>競技終了通信同期をシーケンスとして用意しているのは、同期中も親は競技最終データを子機に送信し続ける必要があるためです。同期シーケンス中はアプリケーション内通信データのやり取りを行わない設計でしたが、競技終了後に通信状態が不良で、データ受信できない場合に同期シーケンスに移行してしまうと、共有データにばらつきができてしまうため、対策として、アプリデータ送信する通信同期シーケンスを設けてい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描画については、現在セットされている各アプリファンクションテーブル描画関数を実行します。</w:t>
      </w:r>
    </w:p>
    <w:p>
      <w:pPr>
        <w:pStyle w:val="Normal"/>
        <w:rPr/>
      </w:pPr>
      <w:r>
        <w:rPr/>
        <w:t>アプリファンクションテーブルについては後述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フレームワークメイン処理のシーケンス</w:t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372100" cy="66294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6629400"/>
                          <a:chOff x="0" y="0"/>
                          <a:chExt cx="5372280" cy="6629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72280" cy="66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2960" y="571680"/>
                            <a:ext cx="32011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PKTHLN_FRM_SEQ_MAIN：ファンクション実行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2514600"/>
                            <a:ext cx="3429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PKTHLN_FRM_SEQ_SYNCSTART：通信同期開始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3314880"/>
                            <a:ext cx="3543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PKTHLN_FRM_SEQ_SYNCWAIT：通信同期待ち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114480"/>
                            <a:ext cx="114300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シーケンサ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912960" y="6858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914400" y="26290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914400" y="34290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8880" y="914400"/>
                            <a:ext cx="2629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ファンクションテーブルから関数実行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3657600"/>
                            <a:ext cx="35434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同期が取れたら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シーケンスをPKTHLN_FRM_SEQ_MAINに変更し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同期待ち状態を解除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257480"/>
                            <a:ext cx="4229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ファンクションテーブルのシーケンス変更がリクエストされた場合、ここでシーケンス変更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828800"/>
                            <a:ext cx="3772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通信同期がリクエストされた場合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シーケンスをPKTHLN_FRM_SEQ_ SYNCSTARTに変更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2857680"/>
                            <a:ext cx="3772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シーケンスをPKTHLN_FRM_SEQ_ SYNCWAITに変更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914400" y="45705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4456440"/>
                            <a:ext cx="4114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PKTHLN_FRM_SEQ_EVT_END_SYNCSTART：通信同期開始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5256360"/>
                            <a:ext cx="4114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PKTHLN_FRM_SEQ_EVT_END_SYNCWAIT：通信同期待ち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914400" y="53708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3pt;height:522pt" coordorigin="0,0" coordsize="8460,10440">
                <v:rect id="shape_0" stroked="f" o:allowincell="f" style="position:absolute;left:0;top:0;width:8459;height:104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438;top:900;width:5040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PKTHLN_FRM_SEQ_MAIN：ファンクション実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0;top:3960;width:53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PKTHLN_FRM_SEQ_SYNCSTART：通信同期開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0;top:5220;width:55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PKTHLN_FRM_SEQ_SYNCWAIT：通信同期待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180;top:180;width:1799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シーケン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438;top:1080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440;top:4140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440;top:5400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620;top:1440;width:41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ファンクションテーブルから関数実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20;top:5760;width:557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同期が取れたら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シーケンスをPKTHLN_FRM_SEQ_MAINに変更し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同期待ち状態を解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20;top:1980;width:66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ファンクションテーブルのシーケンス変更がリクエストされた場合、ここでシーケンス変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20;top:2880;width:59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通信同期がリクエストされた場合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シーケンスをPKTHLN_FRM_SEQ_ SYNCSTARTに変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20;top:4500;width:59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シーケンスをPKTHLN_FRM_SEQ_ SYNCWAITに変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440;top:7198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440;top:7018;width:64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PKTHLN_FRM_SEQ_EVT_END_SYNCSTART：通信同期開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0;top:8278;width:64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PKTHLN_FRM_SEQ_EVT_END_SYNCWAIT：通信同期待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440;top:8458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19175</wp:posOffset>
                </wp:positionH>
                <wp:positionV relativeFrom="paragraph">
                  <wp:posOffset>5705475</wp:posOffset>
                </wp:positionV>
                <wp:extent cx="3562350" cy="10477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同期が取れたら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シーケンスを</w:t>
                            </w:r>
                            <w:r>
                              <w:rPr/>
                              <w:t>PKTHLN_FRM_SEQ_MAIN</w:t>
                            </w:r>
                            <w:r>
                              <w:rPr/>
                              <w:t>に変更し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同期待ち状態を解除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同期中、親はアプリ通信データの送信を行う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5pt;height:82.5pt;mso-wrap-distance-left:9.05pt;mso-wrap-distance-right:9.05pt;mso-wrap-distance-top:0pt;mso-wrap-distance-bottom:0pt;margin-top:449.25pt;mso-position-vertical-relative:text;margin-left:80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同期が取れたら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シーケンスを</w:t>
                      </w:r>
                      <w:r>
                        <w:rPr/>
                        <w:t>PKTHLN_FRM_SEQ_MAIN</w:t>
                      </w:r>
                      <w:r>
                        <w:rPr/>
                        <w:t>に変更し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同期待ち状態を解除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同期中、親はアプリ通信データの送信を行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19175</wp:posOffset>
                </wp:positionH>
                <wp:positionV relativeFrom="paragraph">
                  <wp:posOffset>4905375</wp:posOffset>
                </wp:positionV>
                <wp:extent cx="4362450" cy="247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シーケンスを</w:t>
                            </w:r>
                            <w:r>
                              <w:rPr/>
                              <w:t>PKTHLN_FRM_SEQ_EVT_END_SYNCWAIT</w:t>
                            </w:r>
                            <w:r>
                              <w:rPr/>
                              <w:t>に変更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3.5pt;height:19.5pt;mso-wrap-distance-left:9.05pt;mso-wrap-distance-right:9.05pt;mso-wrap-distance-top:0pt;mso-wrap-distance-bottom:0pt;margin-top:386.25pt;mso-position-vertical-relative:text;margin-left:80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シーケンスを</w:t>
                      </w:r>
                      <w:r>
                        <w:rPr/>
                        <w:t>PKTHLN_FRM_SEQ_EVT_END_SYNCWAIT</w:t>
                      </w:r>
                      <w:r>
                        <w:rPr/>
                        <w:t>に変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ポケスロンが保持するアプリケーション</w:t>
      </w:r>
    </w:p>
    <w:p>
      <w:pPr>
        <w:pStyle w:val="Normal"/>
        <w:rPr/>
      </w:pPr>
      <w:r>
        <w:rPr/>
        <w:t>　プリセットアプリ</w:t>
      </w:r>
    </w:p>
    <w:p>
      <w:pPr>
        <w:pStyle w:val="Normal"/>
        <w:rPr/>
      </w:pPr>
      <w:r>
        <w:rPr/>
        <w:t>　　ポケスロンの進行において必ず実行されるアプリのカテゴリです。</w:t>
      </w:r>
    </w:p>
    <w:p>
      <w:pPr>
        <w:pStyle w:val="Normal"/>
        <w:numPr>
          <w:ilvl w:val="0"/>
          <w:numId w:val="3"/>
        </w:numPr>
        <w:rPr/>
      </w:pPr>
      <w:r>
        <w:rPr/>
        <w:t>参加ポケモン選択待ち（通信時のみ）</w:t>
      </w:r>
    </w:p>
    <w:p>
      <w:pPr>
        <w:pStyle w:val="Normal"/>
        <w:numPr>
          <w:ilvl w:val="0"/>
          <w:numId w:val="3"/>
        </w:numPr>
        <w:rPr/>
      </w:pPr>
      <w:r>
        <w:rPr/>
        <w:t>開会式</w:t>
      </w:r>
    </w:p>
    <w:p>
      <w:pPr>
        <w:pStyle w:val="Normal"/>
        <w:numPr>
          <w:ilvl w:val="0"/>
          <w:numId w:val="3"/>
        </w:numPr>
        <w:rPr/>
      </w:pPr>
      <w:r>
        <w:rPr/>
        <w:t>競技タイトルコール</w:t>
      </w:r>
    </w:p>
    <w:p>
      <w:pPr>
        <w:pStyle w:val="Normal"/>
        <w:numPr>
          <w:ilvl w:val="0"/>
          <w:numId w:val="3"/>
        </w:numPr>
        <w:rPr/>
      </w:pPr>
      <w:r>
        <w:rPr/>
        <w:t>結果表示</w:t>
      </w:r>
    </w:p>
    <w:p>
      <w:pPr>
        <w:pStyle w:val="Normal"/>
        <w:numPr>
          <w:ilvl w:val="0"/>
          <w:numId w:val="3"/>
        </w:numPr>
        <w:rPr/>
      </w:pPr>
      <w:r>
        <w:rPr/>
        <w:t>閉会式</w:t>
      </w:r>
    </w:p>
    <w:p>
      <w:pPr>
        <w:pStyle w:val="Normal"/>
        <w:ind w:left="360" w:hanging="0"/>
        <w:rPr/>
      </w:pPr>
      <w:r>
        <w:rPr/>
        <w:t>外部参照アプリ</w:t>
      </w:r>
    </w:p>
    <w:p>
      <w:pPr>
        <w:pStyle w:val="Normal"/>
        <w:ind w:left="360" w:hanging="0"/>
        <w:rPr/>
      </w:pPr>
      <w:r>
        <w:rPr/>
        <w:t>ポケスロンの外部にあるアプリです。対象アプリは、ポケモン選択アプリです。</w:t>
      </w:r>
    </w:p>
    <w:p>
      <w:pPr>
        <w:pStyle w:val="Normal"/>
        <w:rPr/>
      </w:pPr>
      <w:r>
        <w:rPr/>
        <w:t>　ランダムセットアプリ</w:t>
      </w:r>
    </w:p>
    <w:p>
      <w:pPr>
        <w:pStyle w:val="Normal"/>
        <w:rPr/>
      </w:pPr>
      <w:r>
        <w:rPr/>
        <w:t>　　ポケスロンの競技アプリです。ランダムで</w:t>
      </w:r>
      <w:r>
        <w:rPr/>
        <w:t>3</w:t>
      </w:r>
      <w:r>
        <w:rPr/>
        <w:t>つ選択され実行されます。</w:t>
      </w:r>
    </w:p>
    <w:p>
      <w:pPr>
        <w:pStyle w:val="Normal"/>
        <w:ind w:firstLine="840"/>
        <w:rPr/>
      </w:pPr>
      <w:r>
        <w:rPr>
          <w:color w:val="3366FF"/>
        </w:rPr>
        <w:t>＜※</w:t>
      </w:r>
      <w:r>
        <w:rPr>
          <w:color w:val="3366FF"/>
        </w:rPr>
        <w:t>2009</w:t>
      </w:r>
      <w:r>
        <w:rPr>
          <w:color w:val="3366FF"/>
        </w:rPr>
        <w:t>年現在は、ランダムではなくテーブルによる固定アプリになっています</w:t>
      </w:r>
    </w:p>
    <w:p>
      <w:pPr>
        <w:pStyle w:val="Normal"/>
        <w:ind w:firstLine="840"/>
        <w:rPr>
          <w:color w:val="3366FF"/>
        </w:rPr>
      </w:pPr>
      <w:r>
        <w:rPr>
          <w:color w:val="3366FF"/>
        </w:rPr>
        <w:t>また、通信では</w:t>
      </w:r>
      <w:r>
        <w:rPr>
          <w:color w:val="3366FF"/>
        </w:rPr>
        <w:t>4</w:t>
      </w:r>
      <w:r>
        <w:rPr>
          <w:color w:val="3366FF"/>
        </w:rPr>
        <w:t>つのアプリが選択されます。</w:t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/>
      </w:pPr>
      <w:r>
        <w:rPr/>
        <w:t>フレームワークの実行関数　ファンクションテーブル</w:t>
      </w:r>
    </w:p>
    <w:p>
      <w:pPr>
        <w:pStyle w:val="Normal"/>
        <w:rPr/>
      </w:pPr>
      <w:r>
        <w:rPr/>
        <w:t>　フレームワークが処理実行シーケンスで実行する関数は、以下のようになります。</w:t>
      </w:r>
    </w:p>
    <w:p>
      <w:pPr>
        <w:pStyle w:val="Normal"/>
        <w:numPr>
          <w:ilvl w:val="0"/>
          <w:numId w:val="1"/>
        </w:numPr>
        <w:rPr/>
      </w:pPr>
      <w:r>
        <w:rPr/>
        <w:t>競技ナンバーの共有</w:t>
      </w:r>
    </w:p>
    <w:p>
      <w:pPr>
        <w:pStyle w:val="Normal"/>
        <w:numPr>
          <w:ilvl w:val="0"/>
          <w:numId w:val="1"/>
        </w:numPr>
        <w:rPr/>
      </w:pPr>
      <w:r>
        <w:rPr/>
        <w:t>参加ポケモンの選択</w:t>
      </w:r>
    </w:p>
    <w:p>
      <w:pPr>
        <w:pStyle w:val="Normal"/>
        <w:numPr>
          <w:ilvl w:val="0"/>
          <w:numId w:val="1"/>
        </w:numPr>
        <w:rPr/>
      </w:pPr>
      <w:r>
        <w:rPr/>
        <w:t>通信時、参加ポケモン選択待ち</w:t>
      </w:r>
    </w:p>
    <w:p>
      <w:pPr>
        <w:pStyle w:val="Normal"/>
        <w:numPr>
          <w:ilvl w:val="0"/>
          <w:numId w:val="1"/>
        </w:numPr>
        <w:rPr/>
      </w:pPr>
      <w:r>
        <w:rPr/>
        <w:t>参加ポケモンのエントリーを集計</w:t>
      </w:r>
    </w:p>
    <w:p>
      <w:pPr>
        <w:pStyle w:val="Normal"/>
        <w:numPr>
          <w:ilvl w:val="0"/>
          <w:numId w:val="1"/>
        </w:numPr>
        <w:rPr/>
      </w:pPr>
      <w:r>
        <w:rPr/>
        <w:t>参加プレーヤーのマイステータスの共有（</w:t>
      </w:r>
      <w:r>
        <w:rPr/>
        <w:t>NPC</w:t>
      </w:r>
      <w:r>
        <w:rPr/>
        <w:t>分を含みます）</w:t>
      </w:r>
    </w:p>
    <w:p>
      <w:pPr>
        <w:pStyle w:val="Normal"/>
        <w:numPr>
          <w:ilvl w:val="0"/>
          <w:numId w:val="1"/>
        </w:numPr>
        <w:rPr/>
      </w:pPr>
      <w:r>
        <w:rPr/>
        <w:t>ランキングデータの共有</w:t>
      </w:r>
    </w:p>
    <w:p>
      <w:pPr>
        <w:pStyle w:val="Normal"/>
        <w:numPr>
          <w:ilvl w:val="0"/>
          <w:numId w:val="1"/>
        </w:numPr>
        <w:rPr/>
      </w:pPr>
      <w:r>
        <w:rPr/>
        <w:t>コールバック待ち</w:t>
      </w:r>
    </w:p>
    <w:p>
      <w:pPr>
        <w:pStyle w:val="Normal"/>
        <w:numPr>
          <w:ilvl w:val="0"/>
          <w:numId w:val="1"/>
        </w:numPr>
        <w:rPr/>
      </w:pPr>
      <w:r>
        <w:rPr/>
        <w:t>ポケスロン終了</w:t>
      </w:r>
    </w:p>
    <w:p>
      <w:pPr>
        <w:pStyle w:val="Normal"/>
        <w:numPr>
          <w:ilvl w:val="0"/>
          <w:numId w:val="1"/>
        </w:numPr>
        <w:rPr/>
      </w:pPr>
      <w:r>
        <w:rPr/>
        <w:t>開会式関連（セット・初期化・メイン・終了）</w:t>
      </w:r>
    </w:p>
    <w:p>
      <w:pPr>
        <w:pStyle w:val="Normal"/>
        <w:numPr>
          <w:ilvl w:val="0"/>
          <w:numId w:val="1"/>
        </w:numPr>
        <w:rPr/>
      </w:pPr>
      <w:r>
        <w:rPr/>
        <w:t>競技タイトルコール関連（セット・初期化・メイン・終了）</w:t>
      </w:r>
    </w:p>
    <w:p>
      <w:pPr>
        <w:pStyle w:val="Normal"/>
        <w:numPr>
          <w:ilvl w:val="0"/>
          <w:numId w:val="1"/>
        </w:numPr>
        <w:rPr/>
      </w:pPr>
      <w:r>
        <w:rPr/>
        <w:t>競技関連（セット・初期化・データ共有・メイン・競技結果共有・結果データ作成・次競技判定・終了）</w:t>
      </w:r>
    </w:p>
    <w:p>
      <w:pPr>
        <w:pStyle w:val="Normal"/>
        <w:numPr>
          <w:ilvl w:val="0"/>
          <w:numId w:val="1"/>
        </w:numPr>
        <w:rPr/>
      </w:pPr>
      <w:r>
        <w:rPr/>
        <w:t>競技結果発表関連（セット・初期化・メイン・終了）</w:t>
      </w:r>
    </w:p>
    <w:p>
      <w:pPr>
        <w:pStyle w:val="Normal"/>
        <w:numPr>
          <w:ilvl w:val="0"/>
          <w:numId w:val="1"/>
        </w:numPr>
        <w:rPr/>
      </w:pPr>
      <w:r>
        <w:rPr/>
        <w:t>閉会式関連（セット・初期化・メイン・終了）</w:t>
      </w:r>
    </w:p>
    <w:p>
      <w:pPr>
        <w:pStyle w:val="Normal"/>
        <w:numPr>
          <w:ilvl w:val="0"/>
          <w:numId w:val="1"/>
        </w:numPr>
        <w:rPr/>
      </w:pPr>
      <w:r>
        <w:rPr/>
        <w:t>ジュースデータの共有（自分データの送信、もらったデータをセーブデータへ書き込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～⑧までは、それぞれ</w:t>
      </w:r>
      <w:r>
        <w:rPr/>
        <w:t>1</w:t>
      </w:r>
      <w:r>
        <w:rPr/>
        <w:t>ファンクションですが、⑦以降はいくつかのファンクションに分けて処理されています。</w:t>
      </w:r>
    </w:p>
    <w:p>
      <w:pPr>
        <w:pStyle w:val="Normal"/>
        <w:rPr/>
      </w:pPr>
      <w:r>
        <w:rPr/>
        <w:t>また、プリセットアプリ（参加ポケモン待ち、開会式、タイトルコール、結果発表、閉会式）は、</w:t>
      </w:r>
    </w:p>
    <w:p>
      <w:pPr>
        <w:pStyle w:val="Normal"/>
        <w:rPr/>
      </w:pPr>
      <w:r>
        <w:rPr/>
        <w:t>それぞれ個別のアプリケーションとなりますが、競技のように複数存在しないため、</w:t>
      </w:r>
    </w:p>
    <w:p>
      <w:pPr>
        <w:pStyle w:val="Normal"/>
        <w:rPr/>
      </w:pPr>
      <w:r>
        <w:rPr/>
        <w:t>フレームワークが実行シーケンスとして、直に持ってい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フレームワークのファンクションテーブルは</w:t>
      </w:r>
      <w:r>
        <w:rPr/>
        <w:t>FrameFuncTbl[]</w:t>
      </w:r>
      <w:r>
        <w:rPr/>
        <w:t>として定義され、</w:t>
      </w:r>
    </w:p>
    <w:p>
      <w:pPr>
        <w:pStyle w:val="Normal"/>
        <w:rPr/>
      </w:pPr>
      <w:r>
        <w:rPr/>
        <w:t>ファンクションの切り替えには、</w:t>
      </w:r>
      <w:r>
        <w:rPr/>
        <w:t>PTFrame_SetNextFuncTblIdx</w:t>
      </w:r>
      <w:r>
        <w:rPr/>
        <w:t>関数を使用します。</w:t>
      </w:r>
    </w:p>
    <w:p>
      <w:pPr>
        <w:pStyle w:val="Normal"/>
        <w:rPr/>
      </w:pPr>
      <w:r>
        <w:rPr/>
        <w:t>引数に必要なインデックスは</w:t>
      </w:r>
      <w:r>
        <w:rPr/>
        <w:t>pkthln_frame_seq_def.h</w:t>
      </w:r>
      <w:r>
        <w:rPr/>
        <w:t>にきられていて、</w:t>
      </w:r>
    </w:p>
    <w:p>
      <w:pPr>
        <w:pStyle w:val="Normal"/>
        <w:rPr/>
      </w:pPr>
      <w:r>
        <w:rPr/>
        <w:t>FrameFuncTbl[]</w:t>
      </w:r>
      <w:r>
        <w:rPr/>
        <w:t>の関数定義と</w:t>
      </w:r>
      <w:r>
        <w:rPr/>
        <w:t>1</w:t>
      </w:r>
      <w:r>
        <w:rPr/>
        <w:t>対</w:t>
      </w:r>
      <w:r>
        <w:rPr/>
        <w:t>1</w:t>
      </w:r>
      <w:r>
        <w:rPr/>
        <w:t>で対応してい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コールバック待ちについて</w:t>
      </w:r>
    </w:p>
    <w:p>
      <w:pPr>
        <w:pStyle w:val="Normal"/>
        <w:rPr/>
      </w:pPr>
      <w:r>
        <w:rPr/>
        <w:t>　通信データの受け取り待ちを行う際に、メイン処理を空ループさせて、</w:t>
      </w:r>
    </w:p>
    <w:p>
      <w:pPr>
        <w:pStyle w:val="Normal"/>
        <w:rPr/>
      </w:pPr>
      <w:r>
        <w:rPr/>
        <w:t>通信コールバックを待つようにするためのファンクションです。</w:t>
      </w:r>
    </w:p>
    <w:p>
      <w:pPr>
        <w:pStyle w:val="Normal"/>
        <w:rPr/>
      </w:pPr>
      <w:r>
        <w:rPr/>
        <w:t>コールバックを監視しているわけではないので、</w:t>
      </w:r>
    </w:p>
    <w:p>
      <w:pPr>
        <w:pStyle w:val="Normal"/>
        <w:rPr/>
      </w:pPr>
      <w:r>
        <w:rPr/>
        <w:t>明示的に別のファンクションを指定しない限りは、このファンクションが呼ばれ続けます。</w:t>
      </w:r>
    </w:p>
    <w:p>
      <w:pPr>
        <w:pStyle w:val="Normal"/>
        <w:rPr/>
      </w:pPr>
      <w:r>
        <w:rPr/>
        <w:t>通常、通信コールバック関数内で、次のファンクションが指定されるはずで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●</w:t>
      </w:r>
      <w:r>
        <w:rPr/>
        <w:t>フレームワークの終了</w:t>
      </w:r>
    </w:p>
    <w:p>
      <w:pPr>
        <w:pStyle w:val="Normal"/>
        <w:rPr/>
      </w:pPr>
      <w:r>
        <w:rPr/>
        <w:t>　使用したメモリの解放等を行います。</w:t>
      </w:r>
    </w:p>
    <w:p>
      <w:pPr>
        <w:pStyle w:val="Normal"/>
        <w:rPr/>
      </w:pPr>
      <w:r>
        <w:rPr/>
        <w:t>　関数の戻りを</w:t>
      </w:r>
      <w:r>
        <w:rPr/>
        <w:t>PROC_RES_FINISH</w:t>
      </w:r>
      <w:r>
        <w:rPr/>
        <w:t>としているので、プロセス終了です。</w:t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372100" cy="37719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3772080"/>
                          <a:chOff x="0" y="0"/>
                          <a:chExt cx="5372280" cy="3772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372280" cy="37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480" y="685080"/>
                            <a:ext cx="171324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フレームワーク初期化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2171880"/>
                            <a:ext cx="17125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フレームワークメイン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3314880"/>
                            <a:ext cx="1713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フレームワーク終了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970200" y="912960"/>
                            <a:ext cx="1800" cy="1259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70200" y="2400480"/>
                            <a:ext cx="1800" cy="915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2171880"/>
                            <a:ext cx="22860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ファンクションテーブルの実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通信同期スター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通信同期待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描画関数実行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331488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解放処理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685800"/>
                            <a:ext cx="320040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メモリ確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各種データ等の準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通信パックデータ準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ポケモン選択アプリケーションプロセス作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フレームワークファンクションテーブルセット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826280" y="2286000"/>
                            <a:ext cx="230760" cy="401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27360" y="3428280"/>
                            <a:ext cx="2311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27360" y="800280"/>
                            <a:ext cx="231120" cy="514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2857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フレームワークの大まかな処理の流れ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3pt;height:297pt" coordorigin="0,0" coordsize="8460,5940">
                <v:rect id="shape_0" stroked="f" o:allowincell="f" style="position:absolute;left:0;top:0;width:8459;height:59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80;top:1079;width:2697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フレームワーク初期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3420;width:2696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フレームワークメイ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5220;width:2697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フレームワーク終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528;top:1438;width:2;height:1982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528;top:3780;width:2;height:144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240;top:3420;width:359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ファンクションテーブルの実行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通信同期スタート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通信同期待ち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描画関数実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5220;width:12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解放処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1080;width:5039;height:1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メモリ確保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各種データ等の準備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通信パックデータ準備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ポケモン選択アプリケーションプロセス作成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フレームワークファンクションテーブルセッ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876;top:3600;width:362;height:63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878;top:5399;width:363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878;top:1260;width:363;height:809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80;top:180;width:44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フレームワークの大まかな処理の流れ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●</w:t>
      </w:r>
      <w:r>
        <w:rPr/>
        <w:t>アプリファンクションテーブルとイベントファンクションテーブル</w:t>
      </w:r>
    </w:p>
    <w:p>
      <w:pPr>
        <w:pStyle w:val="Normal"/>
        <w:ind w:firstLine="210"/>
        <w:rPr/>
      </w:pPr>
      <w:r>
        <w:rPr/>
        <w:t>アプリファンクションテーブル　</w:t>
      </w:r>
      <w:r>
        <w:rPr/>
        <w:t>POKETHLON_FUNC_TBL</w:t>
      </w:r>
    </w:p>
    <w:p>
      <w:pPr>
        <w:pStyle w:val="Normal"/>
        <w:rPr/>
      </w:pPr>
      <w:r>
        <w:rPr/>
        <w:t>ポケスロンのアプリを作成する際に、必要になる関数テーブルです。</w:t>
      </w:r>
    </w:p>
    <w:p>
      <w:pPr>
        <w:pStyle w:val="Normal"/>
        <w:rPr/>
      </w:pPr>
      <w:r>
        <w:rPr/>
        <w:t>開会式アプリや競技アプリを作るときに定義します。</w:t>
      </w:r>
    </w:p>
    <w:p>
      <w:pPr>
        <w:pStyle w:val="Normal"/>
        <w:rPr/>
      </w:pPr>
      <w:r>
        <w:rPr/>
        <w:t>アプリファンクションテーブルは以下のもので構成されます。</w:t>
      </w:r>
    </w:p>
    <w:p>
      <w:pPr>
        <w:pStyle w:val="Normal"/>
        <w:numPr>
          <w:ilvl w:val="0"/>
          <w:numId w:val="4"/>
        </w:numPr>
        <w:rPr/>
      </w:pPr>
      <w:r>
        <w:rPr/>
        <w:t>初期化関数・・・・アプリの初期化関数です</w:t>
      </w:r>
    </w:p>
    <w:p>
      <w:pPr>
        <w:pStyle w:val="Normal"/>
        <w:numPr>
          <w:ilvl w:val="0"/>
          <w:numId w:val="4"/>
        </w:numPr>
        <w:rPr/>
      </w:pPr>
      <w:r>
        <w:rPr/>
        <w:t>描画関数・・・・アプリの描画関数ですフレームワークはこの描画関数を実行します</w:t>
      </w:r>
    </w:p>
    <w:p>
      <w:pPr>
        <w:pStyle w:val="Normal"/>
        <w:numPr>
          <w:ilvl w:val="0"/>
          <w:numId w:val="4"/>
        </w:numPr>
        <w:rPr/>
      </w:pPr>
      <w:r>
        <w:rPr/>
        <w:t>アプリ結果集計関数・・・アプリの結果をフレームワークに反映させるための関数です。主に、競技の結果をフレームワークにセットしています。結果を必要としないプリセットアプリは</w:t>
      </w:r>
      <w:r>
        <w:rPr/>
        <w:t>NULL</w:t>
      </w:r>
      <w:r>
        <w:rPr/>
        <w:t>指定します。</w:t>
      </w:r>
    </w:p>
    <w:p>
      <w:pPr>
        <w:pStyle w:val="Normal"/>
        <w:numPr>
          <w:ilvl w:val="0"/>
          <w:numId w:val="4"/>
        </w:numPr>
        <w:rPr/>
      </w:pPr>
      <w:r>
        <w:rPr/>
        <w:t>終了関数・・・・アプリの終了関数です</w:t>
      </w:r>
    </w:p>
    <w:p>
      <w:pPr>
        <w:pStyle w:val="Normal"/>
        <w:numPr>
          <w:ilvl w:val="0"/>
          <w:numId w:val="4"/>
        </w:numPr>
        <w:rPr/>
      </w:pPr>
      <w:r>
        <w:rPr/>
        <w:t>競技結果集計フラグ・・・親が競技結果を管理する場合は</w:t>
      </w:r>
      <w:r>
        <w:rPr/>
        <w:t>FALSE</w:t>
      </w:r>
      <w:r>
        <w:rPr/>
        <w:t>、各機が自分で判断する場合は</w:t>
      </w:r>
      <w:r>
        <w:rPr/>
        <w:t>TRUE</w:t>
      </w:r>
      <w:r>
        <w:rPr/>
        <w:t>をセット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イベントファンクションテーブル　</w:t>
      </w:r>
      <w:r>
        <w:rPr/>
        <w:t>PKTHLN_FUNC</w:t>
      </w:r>
    </w:p>
    <w:p>
      <w:pPr>
        <w:pStyle w:val="Normal"/>
        <w:rPr/>
      </w:pPr>
      <w:r>
        <w:rPr/>
        <w:t>フレームワークファンクションテーブルと同じ型のテーブルです。</w:t>
      </w:r>
    </w:p>
    <w:p>
      <w:pPr>
        <w:pStyle w:val="Normal"/>
        <w:rPr/>
      </w:pPr>
      <w:r>
        <w:rPr/>
        <w:t>フレームワークが用意したアプリのメインシーケンスで、呼び出されるようにします。</w:t>
      </w:r>
    </w:p>
    <w:p>
      <w:pPr>
        <w:pStyle w:val="Normal"/>
        <w:rPr/>
      </w:pPr>
      <w:r>
        <w:rPr/>
        <w:t>フレームワークファンクションテーブルのシーケンスシフトとイベントファンクションテーブルのシーケンスシフトは排他的な関係にあるので、シーケンスシフト関数を共有で使用しています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シーケンスシフトの大まかな説明（擬似フロー）</w:t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372100" cy="80010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8001000"/>
                          <a:chOff x="0" y="0"/>
                          <a:chExt cx="5372280" cy="80010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372280" cy="800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228600"/>
                            <a:ext cx="1943280" cy="22860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アプリケーションセット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371600"/>
                            <a:ext cx="1943280" cy="22860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アプリケーション初期化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2286000"/>
                            <a:ext cx="2057400" cy="22860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アプリケーションメイン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6286680"/>
                            <a:ext cx="1943280" cy="22860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アプリケーション結果反映※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028880"/>
                            <a:ext cx="2057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PTFrame_SetNextFuncTblIdx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943280"/>
                            <a:ext cx="2057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PTFrame_SetNextFuncTblIdx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5943600"/>
                            <a:ext cx="2057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PTFrame_SetNextFuncTblIdx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6515280"/>
                            <a:ext cx="4114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アプリファンクションテーブルに設定された結果反映関数を実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NULLの場合はスルー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2514600"/>
                            <a:ext cx="4229280" cy="331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イベントファンクションテーブルをアクティブにす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イベントファンクションテーブルの関数を実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イベントファンクション関数がTRUEを返したとき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描画を禁止し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フレームファンクションテーブルをアクティブにし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PTFrame_SetNextFuncTblIdxでシーケンスシフトす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（このときのシーケンスシフトは、アクティブ変更した後なので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フレームワークのテーブルがシフトする）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3086280"/>
                            <a:ext cx="1143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イベント関数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3543480"/>
                            <a:ext cx="1143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イベント関数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4000680"/>
                            <a:ext cx="1028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・・・・・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3314880"/>
                            <a:ext cx="2057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PTFrame_SetNextFuncTblIdx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3314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772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3772080"/>
                            <a:ext cx="2057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PTFrame_SetNextFuncTblIdx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45720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60020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514600"/>
                            <a:ext cx="720" cy="37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457200"/>
                            <a:ext cx="4229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アプリファンクションテーブルに実行するアプリのテーブルをセット（初期化、描画、結果反映、終了関数）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7429680"/>
                            <a:ext cx="1600200" cy="22860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アプリケーション終了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7658280"/>
                            <a:ext cx="3886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アプリケーションテーブルに設定された終了関数を実行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651528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7086600"/>
                            <a:ext cx="2057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PTFrame_SetNextFuncTblIdx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1600200"/>
                            <a:ext cx="4229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アプリケーションテーブルに設定された初期化関数を実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3pt;height:630pt" coordorigin="0,0" coordsize="8460,12600">
                <v:rect id="shape_0" stroked="f" o:allowincell="f" style="position:absolute;left:0;top:0;width:8459;height:125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blue" stroked="t" o:allowincell="f" style="position:absolute;left:360;top:360;width:30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アプリケーションセット</w:t>
                        </w:r>
                      </w:p>
                    </w:txbxContent>
                  </v:textbox>
                  <v:fill o:detectmouseclick="t" type="solid" color2="yellow"/>
                  <v:stroke color="black" weight="9360" joinstyle="miter" endcap="flat"/>
                  <w10:wrap type="none"/>
                </v:shape>
                <v:shape id="shape_0" fillcolor="blue" stroked="t" o:allowincell="f" style="position:absolute;left:360;top:2160;width:30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アプリケーション初期化</w:t>
                        </w:r>
                      </w:p>
                    </w:txbxContent>
                  </v:textbox>
                  <v:fill o:detectmouseclick="t" type="solid" color2="yellow"/>
                  <v:stroke color="black" weight="9360" joinstyle="miter" endcap="flat"/>
                  <w10:wrap type="none"/>
                </v:shape>
                <v:shape id="shape_0" fillcolor="blue" stroked="t" o:allowincell="f" style="position:absolute;left:360;top:3600;width:32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アプリケーションメイン</w:t>
                        </w:r>
                      </w:p>
                    </w:txbxContent>
                  </v:textbox>
                  <v:fill o:detectmouseclick="t" type="solid" color2="yellow"/>
                  <v:stroke color="black" weight="9360" joinstyle="miter" endcap="flat"/>
                  <w10:wrap type="none"/>
                </v:shape>
                <v:shape id="shape_0" fillcolor="blue" stroked="t" o:allowincell="f" style="position:absolute;left:360;top:9900;width:30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アプリケーション結果反映※</w:t>
                        </w:r>
                      </w:p>
                    </w:txbxContent>
                  </v:textbox>
                  <v:fill o:detectmouseclick="t" type="solid" color2="yellow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;top:1620;width:32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PTFrame_SetNextFuncTblId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;top:3060;width:32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PTFrame_SetNextFuncTblId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;top:9360;width:32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PTFrame_SetNextFuncTblId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0;top:10260;width:647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アプリファンクションテーブルに設定された結果反映関数を実行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NULLの場合はスル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0;top:3960;width:6659;height:52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イベントファンクションテーブルをアクティブにする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イベントファンクションテーブルの関数を実行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イベントファンクション関数がTRUEを返したとき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描画を禁止し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フレームファンクションテーブルをアクティブにし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PTFrame_SetNextFuncTblIdxでシーケンスシフトする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（このときのシーケンスシフトは、アクティブ変更した後なので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フレームワークのテーブルがシフトする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0;top:4860;width:17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イベント関数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0;top:5580;width:17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イベント関数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0;top:6300;width:16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・・・・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5220;width:32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PTFrame_SetNextFuncTblId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0,5220" to="2520,55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5940" to="2520,62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80;top:5940;width:32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PTFrame_SetNextFuncTblId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0,720" to="900,21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2520" to="900,35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3960" to="900,98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60;top:720;width:66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アプリファンクションテーブルに実行するアプリのテーブルをセット（初期化、描画、結果反映、終了関数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blue" stroked="t" o:allowincell="f" style="position:absolute;left:360;top:11700;width:25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アプリケーション終了</w:t>
                        </w:r>
                      </w:p>
                    </w:txbxContent>
                  </v:textbox>
                  <v:fill o:detectmouseclick="t" type="solid" color2="yellow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0;top:12060;width:61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アプリケーションテーブルに設定された終了関数を実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0,10260" to="900,11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80;top:11160;width:32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PTFrame_SetNextFuncTblId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0;top:2520;width:66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アプリケーションテーブルに設定された初期化関数を実行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color w:val="0000FF"/>
        </w:rPr>
        <w:t>青枠</w:t>
      </w:r>
      <w:r>
        <w:rPr/>
        <w:t>は</w:t>
      </w:r>
      <w:r>
        <w:rPr/>
        <w:t>1</w:t>
      </w:r>
      <w:r>
        <w:rPr/>
        <w:t>つずつが、フレームファンクションテーブルの関数です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プリセットアプリは結果反映関数そのものが、フレームファンクションにありません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フレームワークファンクションテーブルがアクティブなとき、</w:t>
      </w:r>
    </w:p>
    <w:p>
      <w:pPr>
        <w:pStyle w:val="Normal"/>
        <w:rPr/>
      </w:pPr>
      <w:r>
        <w:rPr/>
        <w:t>PTFrame_SetNextFuncTblIdx</w:t>
      </w:r>
      <w:r>
        <w:rPr/>
        <w:t>をコールすると、フレーム側のファンクションテーブルが、シーケンスシフトしますが、イベントファンクションテーブルがアクティブなときは、</w:t>
      </w:r>
    </w:p>
    <w:p>
      <w:pPr>
        <w:pStyle w:val="Normal"/>
        <w:rPr/>
      </w:pPr>
      <w:r>
        <w:rPr/>
        <w:t>同関数で、イベントファンクションテーブルのシーケンスシフトを行い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ポケスロンフレームワークメイン処理の流れ</w:t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372100" cy="75438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7543800"/>
                          <a:chOff x="0" y="0"/>
                          <a:chExt cx="5372280" cy="75438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372280" cy="754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480" y="1600200"/>
                            <a:ext cx="3314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競技ナンバー共有：FrameFunc_ShareEventNo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2400480"/>
                            <a:ext cx="3315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参加ポケモン選択：FrameFunc_PokemonSelect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4572000"/>
                            <a:ext cx="3314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参加ポケモンの共有：FrameFunc_PokemonEntry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5372280"/>
                            <a:ext cx="3314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参加者のデータ共有：FrameFunc_SetMyStatus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828800"/>
                            <a:ext cx="4800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親はポケスロンで行う3つ（通信時は4つ）の競技コードを全員に送信します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182880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2629080"/>
                            <a:ext cx="4000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初期化で作成したポケモン選択アプリのプロセスを実行します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2629080"/>
                            <a:ext cx="72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429000" y="2514600"/>
                            <a:ext cx="1486440" cy="686880"/>
                          </a:xfrm>
                          <a:prstGeom prst="bentConnector3">
                            <a:avLst>
                              <a:gd name="adj1" fmla="val 11538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8880" y="2971800"/>
                            <a:ext cx="3886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非通信時、ポケモン選択をキャンセルしたら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ポケスロン終了とみなし、終了関数へシーケンスシフト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4800600"/>
                            <a:ext cx="4000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親は、参加者全員のポケモン情報を共有のために送信します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360" y="480060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5600880"/>
                            <a:ext cx="468648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親は、全員にマイステータスの情報を送信し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マイステータスを送らなくても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通信ライブラリが、つながっているプレーヤのマイステータスを保持してくれていますが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NPCデータもマイステータス型としているため、フレームが独自で送るようにしています。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5600880"/>
                            <a:ext cx="72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171880"/>
                            <a:ext cx="514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4457160"/>
                            <a:ext cx="514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5257080"/>
                            <a:ext cx="514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7201080"/>
                            <a:ext cx="514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45648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79956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25676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343080"/>
                            <a:ext cx="2971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通信同期待ち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685800"/>
                            <a:ext cx="2971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シーケンスシフト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028880"/>
                            <a:ext cx="3886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通信コールバック関数によって、シーケンスシフトされ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その前までは、コールバック待ち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3657600"/>
                            <a:ext cx="4229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参加ポケモン選択待ち：FrameFunc_WaitPokeSel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3886200"/>
                            <a:ext cx="4000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他プレーヤーのポケモン選択を待ちます（通信時のみ）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388620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3pt;height:594pt" coordorigin="0,0" coordsize="8460,11880">
                <v:rect id="shape_0" stroked="f" o:allowincell="f" style="position:absolute;left:0;top:0;width:8459;height:118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80;top:2520;width:52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競技ナンバー共有：FrameFunc_ShareEventN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3780;width:5220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参加ポケモン選択：FrameFunc_PokemonSelec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7200;width:52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参加ポケモンの共有：FrameFunc_PokemonEntr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8460;width:52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参加者のデータ共有：FrameFunc_SetMyStatu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2880;width:75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親はポケスロンで行う3つ（通信時は4つ）の競技コードを全員に送信しま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,2880" to="540,3779" stroked="t" o:allowincell="f" style="position:absolute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0;top:4140;width:62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初期化で作成したポケモン選択アプリのプロセスを実行しま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,4140" to="540,57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5400;top:3960;width:2340;height:1081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620;top:4680;width:61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非通信時、ポケモン選択をキャンセルしたら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ポケスロン終了とみなし、終了関数へシーケンスシフ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;top:7560;width:62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親は、参加者全員のポケモン情報を共有のために送信しま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39,7560" to="539,8459" stroked="t" o:allowincell="f" style="position:absolute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0;top:8820;width:7379;height:2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親は、全員にマイステータスの情報を送信しま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マイステータスを送らなくても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通信ライブラリが、つながっているプレーヤのマイステータスを保持してくれていますが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NPCデータもマイステータス型としているため、フレームが独自で送るようにしています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,8820" to="540,11699" stroked="t" o:allowincell="f" style="position:absolute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180,3420" to="8279,3420" stroked="t" o:allowincell="f" style="position:absolute;mso-position-horizontal-relative:char">
                  <v:stroke color="red" weight="9360" dashstyle="dash" joinstyle="miter" endcap="flat"/>
                  <v:fill o:detectmouseclick="t" on="false"/>
                  <w10:wrap type="none"/>
                </v:line>
                <v:line id="shape_0" from="174,7019" to="8273,7019" stroked="t" o:allowincell="f" style="position:absolute;mso-position-horizontal-relative:char">
                  <v:stroke color="red" weight="9360" dashstyle="dash" joinstyle="miter" endcap="flat"/>
                  <v:fill o:detectmouseclick="t" on="false"/>
                  <w10:wrap type="none"/>
                </v:line>
                <v:line id="shape_0" from="180,8279" to="8279,8279" stroked="t" o:allowincell="f" style="position:absolute;mso-position-horizontal-relative:char">
                  <v:stroke color="red" weight="9360" dashstyle="dash" joinstyle="miter" endcap="flat"/>
                  <v:fill o:detectmouseclick="t" on="false"/>
                  <w10:wrap type="none"/>
                </v:line>
                <v:line id="shape_0" from="186,11340" to="8285,11340" stroked="t" o:allowincell="f" style="position:absolute;mso-position-horizontal-relative:char">
                  <v:stroke color="red" weight="9360" dashstyle="dash" joinstyle="miter" endcap="flat"/>
                  <v:fill o:detectmouseclick="t" on="false"/>
                  <w10:wrap type="none"/>
                </v:line>
                <v:line id="shape_0" from="540,719" to="1619,719" stroked="t" o:allowincell="f" style="position:absolute;mso-position-horizontal-relative:char">
                  <v:stroke color="red" weight="9360" dashstyle="dash" joinstyle="miter" endcap="flat"/>
                  <v:fill o:detectmouseclick="t" on="false"/>
                  <w10:wrap type="none"/>
                </v:line>
                <v:line id="shape_0" from="540,1259" to="1619,12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1979" to="1799,1979" stroked="t" o:allowincell="f" style="position:absolute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60;top:540;width:46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通信同期待ち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160;top:1080;width:46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シーケンスシフト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160;top:1620;width:61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通信コールバック関数によって、シーケンスシフトされる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その前までは、コールバック待ち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80;top:5760;width:66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参加ポケモン選択待ち：FrameFunc_WaitPokeSe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;top:6120;width:62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他プレーヤーのポケモン選択を待ちます（通信時のみ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,6120" to="540,71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6400800</wp:posOffset>
                </wp:positionV>
                <wp:extent cx="51435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504pt" to="413.95pt,504pt" stroked="t" o:allowincell="f" style="position:absolute">
                <v:stroke color="red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372100" cy="81153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8115480"/>
                          <a:chOff x="0" y="0"/>
                          <a:chExt cx="5372280" cy="81154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372280" cy="811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1371600"/>
                            <a:ext cx="3314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開会式セット：FrameFuncOpeningSet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2399760"/>
                            <a:ext cx="33148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開会式初期化：FrameFuncOpeningInit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3199680"/>
                            <a:ext cx="33148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開会式メイン：FrameFuncOpeningMain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3886920"/>
                            <a:ext cx="3314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開会式終了：FrameFuncOpeningEnd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1600200"/>
                            <a:ext cx="44578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開会式のセットアップをし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イベントファンクションテーブルとアプリファンクションテーブルに、開会式のテーブルをセットします。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2629080"/>
                            <a:ext cx="445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アプリファンクションテーブルに設定された初期化関数を実行します。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3429720"/>
                            <a:ext cx="445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イベントファンクションテーブルに設定された関数を実行します。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4115520"/>
                            <a:ext cx="445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アプリファンクションテーブルに設定された終了関数を実行します。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0960" y="1600200"/>
                            <a:ext cx="72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62908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342972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411480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4686480"/>
                            <a:ext cx="3314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タイトルコールセット：FrameFuncEvtCallSet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5714280"/>
                            <a:ext cx="33148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タイトルコール初期化：FrameFuncEvtCallInit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6514560"/>
                            <a:ext cx="33148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タイトルコールメイン：FrameFuncEvtCallMain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7201440"/>
                            <a:ext cx="3314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タイトルコール終了：FrameFuncEvtCallEnd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4915080"/>
                            <a:ext cx="44578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競技タイトルコールのセットアップをし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イベントファンクションテーブルとアプリファンクションテーブルに、競技タイトルコールのテーブルをセットします。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5943600"/>
                            <a:ext cx="445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アプリファンクションテーブルに設定された初期化関数を実行します。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744240"/>
                            <a:ext cx="445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イベントファンクションテーブルに設定された関数を実行します。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7430040"/>
                            <a:ext cx="445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アプリファンクションテーブルに設定された終了関数を実行します。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480" y="4915080"/>
                            <a:ext cx="72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594360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674424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742968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71800"/>
                            <a:ext cx="5368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114480"/>
                            <a:ext cx="3772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ランキングデータの送信：FrameFunc_SendMyRankData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343080"/>
                            <a:ext cx="44578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各機はセーブデータに記憶されているランキングデータを送信しま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データは開会式で使用されま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ヒュージデータとして各機に送信されますので、各機は参加人数分のデータが届き次第、各自でシーケンスシフトを行います。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34308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3pt;height:639pt" coordorigin="0,0" coordsize="8460,12780">
                <v:rect id="shape_0" stroked="f" o:allowincell="f" style="position:absolute;left:0;top:0;width:8459;height:127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40;top:2160;width:52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開会式セット：FrameFuncOpeningSe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3779;width:521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開会式初期化：FrameFuncOpeningIni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5039;width:521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開会式メイン：FrameFuncOpeningMai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6121;width:52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開会式終了：FrameFuncOpeningEn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0;top:2520;width:701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開会式のセットアップをしま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イベントファンクションテーブルとアプリファンクションテーブルに、開会式のテーブルをセットします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0;top:4140;width:70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アプリファンクションテーブルに設定された初期化関数を実行します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0;top:5401;width:70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イベントファンクションテーブルに設定された関数を実行します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0;top:6481;width:70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アプリファンクションテーブルに設定された終了関数を実行します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99,2520" to="899,37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4140" to="900,50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9,5401" to="899,61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6480" to="900,73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0;top:7380;width:52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タイトルコールセット：FrameFuncEvtCallSe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8999;width:521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タイトルコール初期化：FrameFuncEvtCallIni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10259;width:521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タイトルコールメイン：FrameFuncEvtCallMai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11341;width:52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タイトルコール終了：FrameFuncEvtCallEn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;top:7740;width:701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競技タイトルコールのセットアップをしま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イベントファンクションテーブルとアプリファンクションテーブルに、競技タイトルコールのテーブルをセットします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;top:9360;width:70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アプリファンクションテーブルに設定された初期化関数を実行します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;top:10621;width:70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イベントファンクションテーブルに設定された関数を実行します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;top:11701;width:70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アプリファンクションテーブルに設定された終了関数を実行します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19,7740" to="719,89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9360" to="720,102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,10621" to="719,113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11700" to="720,125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4680" to="8453,4680" stroked="t" o:allowincell="f" style="position:absolute;mso-position-horizontal-relative:char">
                  <v:stroke color="red" weight="9360" dashstyle="dash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;top:180;width:59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ランキングデータの送信：FrameFunc_SendMyRankDat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0;top:540;width:701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各機はセーブデータに記憶されているランキングデータを送信します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データは開会式で使用されます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ヒュージデータとして各機に送信されますので、各機は参加人数分のデータが届き次第、各自でシーケンスシフトを行います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0,540" to="900,2159" stroked="t" o:allowincell="f" style="position:absolute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43300</wp:posOffset>
                </wp:positionH>
                <wp:positionV relativeFrom="paragraph">
                  <wp:posOffset>9486900</wp:posOffset>
                </wp:positionV>
                <wp:extent cx="53721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747pt" to="701.95pt,747pt" stroked="t" o:allowincell="f" style="position:absolute">
                <v:stroke color="red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857500</wp:posOffset>
                </wp:positionV>
                <wp:extent cx="53721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25pt" to="422.95pt,225pt" stroked="t" o:allowincell="f" style="position:absolute">
                <v:stroke color="red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3886200</wp:posOffset>
                </wp:positionV>
                <wp:extent cx="53721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06pt" to="422.95pt,306pt" stroked="t" o:allowincell="f" style="position:absolute">
                <v:stroke color="red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372100" cy="811530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8115480"/>
                          <a:chOff x="0" y="0"/>
                          <a:chExt cx="5372280" cy="81154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5372280" cy="811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343080"/>
                            <a:ext cx="3314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競技のセット：FrameFunc_EventSet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370880"/>
                            <a:ext cx="33148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競技初期化：FrameFunc_EventInit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2971080"/>
                            <a:ext cx="33148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競技メイン：FrameFunc_EventMain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5715000"/>
                            <a:ext cx="3657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競技結果データを作成：FrameFunc_EventResultMak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571680"/>
                            <a:ext cx="44578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競技のセットアップをし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イベントファンクションテーブルとアプリファンクションテーブルに、競技のテーブルをセットします。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1600200"/>
                            <a:ext cx="445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アプリファンクションテーブルに設定された初期化関数を実行します。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3200400"/>
                            <a:ext cx="44578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イベントファンクションテーブルに設定された関数を実行し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競技中は毎シンクデータを送信しています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5942880"/>
                            <a:ext cx="45720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参加者全員の結果をローカルに保持しま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アプリファンクションテーブルに設定された結果反映関数を実行し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0960" y="571680"/>
                            <a:ext cx="72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60020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594288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4328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2171160"/>
                            <a:ext cx="33148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競技データ共有：FrameFunc_EventShareData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2400840"/>
                            <a:ext cx="445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競技で使用するデータを共有します。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0960" y="240048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200400"/>
                            <a:ext cx="72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4000680"/>
                            <a:ext cx="3314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競技結果共有：FrameFunc_EventResultShar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4229280"/>
                            <a:ext cx="4457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競技の結果を共有するため、自分の結果を送信します。送信に成功した場合、子機はコールバック待ちに、親は子機への送信準備をします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422928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6628680"/>
                            <a:ext cx="3314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競技終了：FrameFunc_EventEnd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856560"/>
                            <a:ext cx="457200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アプリファンクションテーブルに設定された終了関数を実行し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3競技目（通信時は4競技目）でなければ、結果発表へシーケンスシフトし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3競技目の場合は、閉会式へシーケンスシフトし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結果発表：FrameFuncResultS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閉会式：FrameFuncEndingSet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4800600"/>
                            <a:ext cx="3314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競技結果共有：FrameFunc_ParentShareRsltData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5029200"/>
                            <a:ext cx="4457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親のみのシーケンスです。NPCを含む競技の結果を共有するため、各子機にデータを送信します。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502920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3pt;height:639pt" coordorigin="0,0" coordsize="8460,12780">
                <v:rect id="shape_0" stroked="f" o:allowincell="f" style="position:absolute;left:0;top:0;width:8459;height:127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40;top:540;width:52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競技のセット：FrameFunc_EventSe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2159;width:521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競技初期化：FrameFunc_EventIni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4679;width:521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競技メイン：FrameFunc_EventMai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9000;width:57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競技結果データを作成：FrameFunc_EventResultMak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0;top:900;width:701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競技のセットアップをしま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イベントファンクションテーブルとアプリファンクションテーブルに、競技のテーブルをセットします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0;top:2520;width:70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アプリファンクションテーブルに設定された初期化関数を実行します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0;top:5040;width:701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イベントファンクションテーブルに設定された関数を実行しま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競技中は毎シンクデータを送信していま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;top:9359;width:719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参加者全員の結果をローカルに保持します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アプリファンクションテーブルに設定された結果反映関数を実行しま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99,900" to="899,21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2520" to="900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9359" to="900,104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3060" to="8459,3060" stroked="t" o:allowincell="f" style="position:absolute;mso-position-horizontal-relative:char">
                  <v:stroke color="red" weight="9360" dashstyle="dash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;top:3419;width:521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競技データ共有：FrameFunc_EventShareDat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0;top:3781;width:70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競技で使用するデータを共有します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99,3780" to="899,4679" stroked="t" o:allowincell="f" style="position:absolute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900,5040" to="900,62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;top:6300;width:52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競技結果共有：FrameFunc_EventResultSha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0;top:6660;width:70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競技の結果を共有するため、自分の結果を送信します。送信に成功した場合、子機はコールバック待ちに、親は子機への送信準備をしま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0,6660" to="900,7559" stroked="t" o:allowincell="f" style="position:absolute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;top:10439;width:52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競技終了：FrameFunc_EventEn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;top:10798;width:7199;height:18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アプリファンクションテーブルに設定された終了関数を実行しま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3競技目（通信時は4競技目）でなければ、結果発表へシーケンスシフトしま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3競技目の場合は、閉会式へシーケンスシフトしま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結果発表：FrameFuncResultSet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閉会式：FrameFuncEndingSe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7560;width:52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競技結果共有：FrameFunc_ParentShareRsltDat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0;top:7920;width:70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親のみのシーケンスです。NPCを含む競技の結果を共有するため、各子機にデータを送信します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0,7920" to="900,8999" stroked="t" o:allowincell="f" style="position:absolute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372100" cy="457200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4572000"/>
                          <a:chOff x="0" y="0"/>
                          <a:chExt cx="5372280" cy="457200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5372280" cy="457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114480"/>
                            <a:ext cx="3085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結果発表セット：FrameFuncResultS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343080"/>
                            <a:ext cx="44582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結果発表のセットアップをし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イベントファンクションテーブルとアプリファンクションテーブルに、結果発表のテーブルをセットします。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1143000"/>
                            <a:ext cx="3085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結果発表初期化：FrameFuncResultIn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1371600"/>
                            <a:ext cx="4458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アプリファンクションテーブルに設定された初期化関数を実行し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1828800"/>
                            <a:ext cx="3085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結果発表メイン：FrameFuncResultMa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2514600"/>
                            <a:ext cx="3085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結果発表終了：FrameFuncResultE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960" y="2743200"/>
                            <a:ext cx="4458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アプリファンクションテーブルに設定された終了関数を実行し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714680"/>
                            <a:ext cx="537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43080"/>
                            <a:ext cx="72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37160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05740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080" y="2057400"/>
                            <a:ext cx="4458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アプリファンクションテーブルに設定された初期化関数を実行し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3086280"/>
                            <a:ext cx="3085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次の競技準備：FrameFunc_EventNex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3314880"/>
                            <a:ext cx="445824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種目カウンタをインクリメントし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次の競技のためのシーケンスシフトを行いま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FrameFunc_EventSet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次の競技がもうないならば、アクションポイント共有のた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FrameFunc_SendEvtActDataへ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27432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3pt;height:360pt" coordorigin="0,0" coordsize="8460,7200">
                <v:rect id="shape_0" stroked="f" o:allowincell="f" style="position:absolute;left:0;top:0;width:8459;height:71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40;top:180;width:48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結果発表セット：FrameFuncResultSet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9;top:540;width:7020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結果発表のセットアップをしま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イベントファンクションテーブルとアプリファンクションテーブルに、結果発表のテーブルをセットします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;top:1800;width:48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結果発表初期化：FrameFuncResultInit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9;top:2160;width:7020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アプリファンクションテーブルに設定された初期化関数を実行しま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;top:2880;width:48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結果発表メイン：FrameFuncResultMain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;top:3960;width:48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結果発表終了：FrameFuncResultEnd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9;top:4320;width:7020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アプリファンクションテーブルに設定された終了関数を実行しま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0,2700" to="8459,2700" stroked="t" o:allowincell="f" style="position:absolute;mso-position-horizontal-relative:char">
                  <v:stroke color="red" weight="9360" dashstyle="dash" joinstyle="miter" endcap="flat"/>
                  <v:fill o:detectmouseclick="t" on="false"/>
                  <w10:wrap type="none"/>
                </v:line>
                <v:line id="shape_0" from="720,540" to="720,17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2160" to="720,28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3240" to="720,39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79;top:3240;width:7020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アプリファンクションテーブルに設定された初期化関数を実行しま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4860;width:48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次の競技準備：FrameFunc_EventNext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8;top:5220;width:7020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種目カウンタをインクリメントし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次の競技のためのシーケンスシフトを行います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FrameFunc_EventSetへ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次の競技がもうないならば、アクションポイント共有のた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FrameFunc_SendEvtActData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,4320" to="720,48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372100" cy="331470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3314880"/>
                          <a:chOff x="0" y="0"/>
                          <a:chExt cx="5372280" cy="331488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5372280" cy="331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114480"/>
                            <a:ext cx="4229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アクションポイントの送信：FrameFunc_SendEvtActDat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343080"/>
                            <a:ext cx="4458240" cy="17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各機で溜め込んだアクションポイントを親に送信し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基本的にポイントは親が集計していますが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競技によっては、各機に任されているものがあるので、ここで収集を行います。（選出されている競技すべてが親集計型の場合は0データを送信することになります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送信に成功すると、子機はコールバック待ちに、親は各機への送信準備をします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2171880"/>
                            <a:ext cx="4229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アクションポイントの共有：FrameFunc_ParentShareActDat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34308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2400480"/>
                            <a:ext cx="45720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親のみのシーケンスです。NPCを含むアクションポイントを各機に送信します。送信後、受信コールバックにて閉会式シーケンスへシフトしま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3pt;height:261pt" coordorigin="0,0" coordsize="8460,5220">
                <v:rect id="shape_0" stroked="f" o:allowincell="f" style="position:absolute;left:0;top:0;width:8459;height:52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60;top:180;width:66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アクションポイントの送信：FrameFunc_SendEvtActData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8;top:540;width:7020;height:26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各機で溜め込んだアクションポイントを親に送信しま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基本的にポイントは親が集計していますが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競技によっては、各機に任されているものがあるので、ここで収集を行います。（選出されている競技すべてが親集計型の場合は0データを送信することになります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送信に成功すると、子機はコールバック待ちに、親は各機への送信準備をしま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3420;width:66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アクションポイントの共有：FrameFunc_ParentShareActData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,540" to="720,3419" stroked="t" o:allowincell="f" style="position:absolute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0;top:3780;width:71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親のみのシーケンスです。NPCを含むアクションポイントを各機に送信します。送信後、受信コールバックにて閉会式シーケンスへシフトします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372100" cy="697230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6972480"/>
                          <a:chOff x="0" y="0"/>
                          <a:chExt cx="5372280" cy="697248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5372280" cy="697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5840" y="6400080"/>
                            <a:ext cx="4229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ポケスロン終了：FrameFunc_End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60" y="6627960"/>
                            <a:ext cx="445716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フレームワークにTRUEを返し、メイン処理の終了を通達します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4114800"/>
                            <a:ext cx="4229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ジュースデータ送信：FrameFunc_SendMyJuiceDat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7720" y="4343400"/>
                            <a:ext cx="457596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ヒュージデータとして、各機が自分のジュースデータを送信します。送信に成功した場合、コールバックシーケンスに移行し、受信コールバック関数で、全員のデータを受け取り数を数え上げます。全員のデータを受け取ったら自分のセーブデータに反映させるシーケンスに移行します。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440" y="227880"/>
                            <a:ext cx="42292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閉会式セット：FrameFuncEndingSet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440" y="1370880"/>
                            <a:ext cx="42292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閉会式初期化：FrameFuncEndingInit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440" y="2056680"/>
                            <a:ext cx="42292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閉会式メイン：FrameFuncEndingMain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440" y="2743200"/>
                            <a:ext cx="4229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閉会式終了：FrameFuncEndingEnd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5160" y="456480"/>
                            <a:ext cx="4114800" cy="74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閉会式のセットアップをし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イベントファンクションテーブルとアプリファンクションテーブルに、開会式のテーブルをセットします。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5160" y="1600200"/>
                            <a:ext cx="445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アプリファンクションテーブルに設定された初期化関数を実行し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5160" y="2286000"/>
                            <a:ext cx="445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イベントファンクションテーブルに設定された関数を実行し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1040" y="2971800"/>
                            <a:ext cx="457596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アプリファンクションテーブルに設定された終了関数を実行し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通信時はジュース交換があるのでデータのアロケーションを行い、ジュースデータ送信シーケンスにシフトします。（非通信でもアロケートする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非通信時はポケスロン終了シーケンスへ移行します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6560" y="45720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160020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228600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6480" y="2971800"/>
                            <a:ext cx="936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1943280"/>
                            <a:ext cx="5029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5486400"/>
                            <a:ext cx="4229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ジュースデータセット：FrameFunc_SetJuiceDatToSv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6480" y="4343400"/>
                            <a:ext cx="72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5713560"/>
                            <a:ext cx="45720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受信データをセーブワークにセットします。その後終了シーケンスに移行します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6480" y="571500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3pt;height:549pt" coordorigin="0,0" coordsize="8460,10980">
                <v:rect id="shape_0" stroked="f" o:allowincell="f" style="position:absolute;left:0;top:0;width:8459;height:109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450;top:10079;width:66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ポケスロン終了：FrameFunc_En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0;top:10438;width:701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フレームワークにTRUEを返し、メイン処理の終了を通達しま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6480;width:66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ジュースデータ送信：FrameFunc_SendMyJuiceDa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4;top:6840;width:7205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ヒュージデータとして、各機が自分のジュースデータを送信します。送信に成功した場合、コールバックシーケンスに移行し、受信コールバック関数で、全員のデータを受け取り数を数え上げます。全員のデータを受け取ったら自分のセーブデータに反映させるシーケンスに移行します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5;top:359;width:665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閉会式セット：FrameFuncEndingSe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5;top:2159;width:665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閉会式初期化：FrameFuncEndingIni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5;top:3239;width:665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閉会式メイン：FrameFuncEndingMai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5;top:4320;width:66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閉会式終了：FrameFuncEndingEn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95;top:719;width:6479;height:11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閉会式のセットアップをしま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イベントファンクションテーブルとアプリファンクションテーブルに、開会式のテーブルをセットします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95;top:2520;width:70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アプリファンクションテーブルに設定された初期化関数を実行しま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95;top:3600;width:70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イベントファンクションテーブルに設定された関数を実行しま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5;top:4680;width:7205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アプリファンクションテーブルに設定された終了関数を実行しま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通信時はジュース交換があるのでデータのアロケーションを行い、ジュースデータ送信シーケンスにシフトします。（非通信でもアロケートする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非通信時はポケスロン終了シーケンスへ移行しま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35,720" to="735,21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5,2520" to="735,32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5,3600" to="735,43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,4680" to="733,64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5,3060" to="8114,3060" stroked="t" o:allowincell="f" style="position:absolute;mso-position-horizontal-relative:char">
                  <v:stroke color="red" weight="9360" dashstyle="dash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0;top:8640;width:66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ジュースデータセット：FrameFunc_SetJuiceDatToSv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19,6840" to="719,8639" stroked="t" o:allowincell="f" style="position:absolute;flip:x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0;top:8998;width:719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受信データをセーブワークにセットします。その後終了シーケンスに移行しま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19,9000" to="719,100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●</w:t>
      </w:r>
      <w:r>
        <w:rPr/>
        <w:t>競技実装の際、競技アプリ、フレームアプリが用意するもの</w:t>
      </w:r>
    </w:p>
    <w:p>
      <w:pPr>
        <w:pStyle w:val="Normal"/>
        <w:rPr/>
      </w:pPr>
      <w:r>
        <w:rPr/>
        <w:t>　競技を追加するにあたり、</w:t>
      </w:r>
    </w:p>
    <w:p>
      <w:pPr>
        <w:pStyle w:val="Normal"/>
        <w:rPr/>
      </w:pPr>
      <w:r>
        <w:rPr/>
        <w:t>競技アプリとフレームワークが用意しなければならないものをあげ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競技アプリ側</w:t>
      </w:r>
    </w:p>
    <w:p>
      <w:pPr>
        <w:pStyle w:val="Normal"/>
        <w:ind w:left="210" w:hanging="0"/>
        <w:rPr/>
      </w:pPr>
      <w:r>
        <w:rPr/>
        <w:t>アプリファンクション</w:t>
      </w:r>
    </w:p>
    <w:p>
      <w:pPr>
        <w:pStyle w:val="Normal"/>
        <w:ind w:left="210" w:hanging="0"/>
        <w:rPr/>
      </w:pPr>
      <w:r>
        <w:rPr/>
        <w:t>　①初期化関数：</w:t>
      </w:r>
    </w:p>
    <w:p>
      <w:pPr>
        <w:pStyle w:val="Normal"/>
        <w:ind w:left="210" w:hanging="0"/>
        <w:rPr/>
      </w:pPr>
      <w:r>
        <w:rPr/>
        <w:t>　　　引数：</w:t>
      </w:r>
      <w:r>
        <w:rPr/>
        <w:t>PKTHLN_PTR work, void *pParam</w:t>
      </w:r>
    </w:p>
    <w:p>
      <w:pPr>
        <w:pStyle w:val="Normal"/>
        <w:ind w:left="210" w:firstLine="630"/>
        <w:rPr/>
      </w:pPr>
      <w:r>
        <w:rPr/>
        <w:t>戻り値：</w:t>
      </w:r>
      <w:r>
        <w:rPr/>
        <w:t>PTH_RC</w:t>
      </w:r>
    </w:p>
    <w:p>
      <w:pPr>
        <w:pStyle w:val="Normal"/>
        <w:ind w:left="210" w:hanging="0"/>
        <w:rPr/>
      </w:pPr>
      <w:r>
        <w:rPr/>
        <w:t>　②描画関数：</w:t>
      </w:r>
    </w:p>
    <w:p>
      <w:pPr>
        <w:pStyle w:val="Normal"/>
        <w:ind w:left="210" w:hanging="0"/>
        <w:rPr/>
      </w:pPr>
      <w:r>
        <w:rPr/>
        <w:t>　　　引数：</w:t>
      </w:r>
      <w:r>
        <w:rPr/>
        <w:t>PKTHLN_PTR work, void *pParam</w:t>
      </w:r>
    </w:p>
    <w:p>
      <w:pPr>
        <w:pStyle w:val="Normal"/>
        <w:ind w:left="210" w:hanging="0"/>
        <w:rPr/>
      </w:pPr>
      <w:r>
        <w:rPr/>
        <w:t>　　　戻り値：</w:t>
      </w:r>
      <w:r>
        <w:rPr/>
        <w:t>BOOL</w:t>
      </w:r>
      <w:r>
        <w:rPr/>
        <w:t>（現行では常に</w:t>
      </w:r>
      <w:r>
        <w:rPr/>
        <w:t>TRUE</w:t>
      </w:r>
      <w:r>
        <w:rPr/>
        <w:t>）</w:t>
      </w:r>
    </w:p>
    <w:p>
      <w:pPr>
        <w:pStyle w:val="Normal"/>
        <w:ind w:left="210" w:hanging="0"/>
        <w:rPr/>
      </w:pPr>
      <w:r>
        <w:rPr/>
        <w:t>　③競技結果反映関数：</w:t>
      </w:r>
    </w:p>
    <w:p>
      <w:pPr>
        <w:pStyle w:val="Normal"/>
        <w:ind w:left="210" w:hanging="0"/>
        <w:rPr/>
      </w:pPr>
      <w:r>
        <w:rPr/>
        <w:t>　　　引数：</w:t>
      </w:r>
      <w:r>
        <w:rPr/>
        <w:t>PKTHLN_PTR work, void *pParam</w:t>
      </w:r>
    </w:p>
    <w:p>
      <w:pPr>
        <w:pStyle w:val="Normal"/>
        <w:ind w:left="210" w:hanging="0"/>
        <w:rPr/>
      </w:pPr>
      <w:r>
        <w:rPr/>
        <w:t>　　　戻り値：</w:t>
      </w:r>
      <w:r>
        <w:rPr/>
        <w:t>BOOL</w:t>
      </w:r>
      <w:r>
        <w:rPr/>
        <w:t>（現行では常に</w:t>
      </w:r>
      <w:r>
        <w:rPr/>
        <w:t>TRUE</w:t>
      </w:r>
      <w:r>
        <w:rPr/>
        <w:t>）</w:t>
      </w:r>
    </w:p>
    <w:p>
      <w:pPr>
        <w:pStyle w:val="Normal"/>
        <w:ind w:left="210" w:hanging="0"/>
        <w:rPr/>
      </w:pPr>
      <w:r>
        <w:rPr/>
        <w:t>　④終了関数：</w:t>
      </w:r>
    </w:p>
    <w:p>
      <w:pPr>
        <w:pStyle w:val="Normal"/>
        <w:ind w:left="210" w:hanging="0"/>
        <w:rPr/>
      </w:pPr>
      <w:r>
        <w:rPr/>
        <w:t>　　　引数：</w:t>
      </w:r>
      <w:r>
        <w:rPr/>
        <w:t>PKTHLN_PTR work, void *pParam</w:t>
      </w:r>
    </w:p>
    <w:p>
      <w:pPr>
        <w:pStyle w:val="Normal"/>
        <w:ind w:left="210" w:hanging="0"/>
        <w:rPr/>
      </w:pPr>
      <w:r>
        <w:rPr/>
        <w:t>　　　戻り値：</w:t>
      </w:r>
      <w:r>
        <w:rPr/>
        <w:t>BOOL</w:t>
      </w:r>
      <w:r>
        <w:rPr/>
        <w:t>（現行では常に</w:t>
      </w:r>
      <w:r>
        <w:rPr/>
        <w:t>TRUE</w:t>
      </w:r>
      <w:r>
        <w:rPr/>
        <w:t>）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イベントファンクション</w:t>
      </w:r>
    </w:p>
    <w:p>
      <w:pPr>
        <w:pStyle w:val="Normal"/>
        <w:ind w:left="210" w:hanging="0"/>
        <w:rPr/>
      </w:pPr>
      <w:r>
        <w:rPr/>
        <w:t>　競技メイン処理でのシーケンスアクセスする関数群です。</w:t>
      </w:r>
    </w:p>
    <w:p>
      <w:pPr>
        <w:pStyle w:val="Normal"/>
        <w:ind w:left="210" w:hanging="0"/>
        <w:rPr/>
      </w:pPr>
      <w:r>
        <w:rPr/>
        <w:t>　作り方次第では、</w:t>
      </w:r>
      <w:r>
        <w:rPr/>
        <w:t>1</w:t>
      </w:r>
      <w:r>
        <w:rPr/>
        <w:t>関数でまかなわれてしまいますが、（その場合、おそらく関数内にシーケンス分岐があるはず。）競技シーケンスを増やして、処理を分けることができます。</w:t>
      </w:r>
    </w:p>
    <w:p>
      <w:pPr>
        <w:pStyle w:val="Normal"/>
        <w:ind w:left="210" w:hanging="0"/>
        <w:rPr/>
      </w:pPr>
      <w:r>
        <w:rPr/>
        <w:t>競技では通常、メイン関数（内部でシーケンス分岐してたりします）と、</w:t>
      </w:r>
    </w:p>
    <w:p>
      <w:pPr>
        <w:pStyle w:val="Normal"/>
        <w:ind w:left="210" w:hanging="0"/>
        <w:rPr/>
      </w:pPr>
      <w:r>
        <w:rPr/>
        <w:t>競技結果をフレームワークにセットする関数の</w:t>
      </w:r>
      <w:r>
        <w:rPr/>
        <w:t>2</w:t>
      </w:r>
      <w:r>
        <w:rPr/>
        <w:t>つのファンクションで作られています。</w:t>
      </w:r>
    </w:p>
    <w:p>
      <w:pPr>
        <w:pStyle w:val="Normal"/>
        <w:ind w:left="210" w:hanging="0"/>
        <w:rPr/>
      </w:pPr>
      <w:r>
        <w:rPr/>
        <w:t>引数：</w:t>
      </w:r>
      <w:r>
        <w:rPr/>
        <w:t>PKTHLN_PTR work, u8 *seq</w:t>
      </w:r>
    </w:p>
    <w:p>
      <w:pPr>
        <w:pStyle w:val="Normal"/>
        <w:ind w:left="210" w:hanging="0"/>
        <w:rPr/>
      </w:pPr>
      <w:r>
        <w:rPr/>
        <w:t>戻り値：</w:t>
      </w:r>
      <w:r>
        <w:rPr/>
        <w:t>BOOL</w:t>
      </w:r>
      <w:r>
        <w:rPr/>
        <w:t>（イベントファンクション終了時</w:t>
      </w:r>
      <w:r>
        <w:rPr/>
        <w:t>TRUE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フレームワーク側</w:t>
      </w:r>
    </w:p>
    <w:p>
      <w:pPr>
        <w:pStyle w:val="Normal"/>
        <w:rPr/>
      </w:pPr>
      <w:r>
        <w:rPr/>
        <w:t>　　①競技コード：</w:t>
      </w:r>
      <w:r>
        <w:rPr/>
        <w:t>PKTHLN_EVT_CODE</w:t>
      </w:r>
      <w:r>
        <w:rPr/>
        <w:t>型。</w:t>
      </w:r>
      <w:r>
        <w:rPr/>
        <w:t>POKETHLON_HEADER</w:t>
      </w:r>
      <w:r>
        <w:rPr/>
        <w:t>ヘッダーで定義した</w:t>
      </w:r>
      <w:r>
        <w:rPr/>
        <w:t>Event</w:t>
      </w:r>
      <w:r>
        <w:rPr/>
        <w:t>メンバに入れる値です。定義ファイル：</w:t>
      </w:r>
      <w:r>
        <w:rPr/>
        <w:t>nclude/application/pokethlon_frame.h</w:t>
      </w:r>
    </w:p>
    <w:p>
      <w:pPr>
        <w:pStyle w:val="Normal"/>
        <w:rPr/>
      </w:pPr>
      <w:r>
        <w:rPr/>
        <w:t>　　②アプリケーションが用意したアプリファンクションテーブルをさらに競技コード順に並べたテーブル。</w:t>
      </w:r>
      <w:r>
        <w:rPr/>
        <w:t>POKETHLON_FUNC_TBL</w:t>
      </w:r>
      <w:r>
        <w:rPr/>
        <w:t>配列</w:t>
      </w:r>
    </w:p>
    <w:p>
      <w:pPr>
        <w:pStyle w:val="Normal"/>
        <w:rPr/>
      </w:pPr>
      <w:r>
        <w:rPr/>
        <w:t>　　③アプリケーションが用意したイベントファンクションテーブルをさらに競技コード順に並べたテーブル。</w:t>
      </w:r>
      <w:r>
        <w:rPr/>
        <w:t>PKTHLN_FUNC</w:t>
      </w:r>
      <w:r>
        <w:rPr/>
        <w:t>配列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以上のものを用意することで、</w:t>
      </w:r>
    </w:p>
    <w:p>
      <w:pPr>
        <w:pStyle w:val="Normal"/>
        <w:rPr/>
      </w:pPr>
      <w:r>
        <w:rPr/>
        <w:t>フレームワークはヘッダーにあるイベントコード順に競技を行い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372100" cy="308610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3086280"/>
                          <a:chOff x="0" y="0"/>
                          <a:chExt cx="5372280" cy="308628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5372280" cy="308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00680" y="800280"/>
                            <a:ext cx="1257480" cy="1486080"/>
                          </a:xfrm>
                        </wpg:grpSpPr>
                        <wps:wsp>
                          <wps:cNvSpPr/>
                          <wps:spPr>
                            <a:xfrm>
                              <a:off x="0" y="114120"/>
                              <a:ext cx="685800" cy="1257480"/>
                            </a:xfrm>
                            <a:prstGeom prst="bracePair">
                              <a:avLst>
                                <a:gd name="adj" fmla="val 8333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4120" y="0"/>
                              <a:ext cx="1143000" cy="1486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43000" cy="1486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4040" y="114120"/>
                                <a:ext cx="1038960" cy="1257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343080"/>
                                  <a:ext cx="103896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Century" w:hAnsi="Century" w:eastAsia="ＭＳ 明朝;MS Mincho" w:cs="Century"/>
                                        <w:color w:val="auto"/>
                                        <w:lang w:val="en-US" w:eastAsia="ja-JP" w:bidi="ar-SA"/>
                                      </w:rPr>
                                      <w:t>描画関数</w:t>
                                    </w:r>
                                  </w:p>
                                </w:txbxContent>
                              </wps:txbx>
                              <wps:bodyPr wrap="square" lIns="74160" rIns="74160" tIns="9000" bIns="90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685800"/>
                                  <a:ext cx="103896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Century" w:hAnsi="Century" w:eastAsia="ＭＳ 明朝;MS Mincho" w:cs="Century"/>
                                        <w:color w:val="auto"/>
                                        <w:lang w:val="en-US" w:eastAsia="ja-JP" w:bidi="ar-SA"/>
                                      </w:rPr>
                                      <w:t>結果反映関数</w:t>
                                    </w:r>
                                  </w:p>
                                </w:txbxContent>
                              </wps:txbx>
                              <wps:bodyPr wrap="square" lIns="74160" rIns="74160" tIns="9000" bIns="90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028880"/>
                                  <a:ext cx="103896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Century" w:hAnsi="Century" w:eastAsia="ＭＳ 明朝;MS Mincho" w:cs="Century"/>
                                        <w:color w:val="auto"/>
                                        <w:lang w:val="en-US" w:eastAsia="ja-JP" w:bidi="ar-SA"/>
                                      </w:rPr>
                                      <w:t>終了関数</w:t>
                                    </w:r>
                                  </w:p>
                                </w:txbxContent>
                              </wps:txbx>
                              <wps:bodyPr wrap="square" lIns="74160" rIns="74160" tIns="9000" bIns="90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03896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Century" w:hAnsi="Century" w:eastAsia="ＭＳ 明朝;MS Mincho" w:cs="Century"/>
                                        <w:color w:val="auto"/>
                                        <w:lang w:val="en-US" w:eastAsia="ja-JP" w:bidi="ar-SA"/>
                                      </w:rPr>
                                      <w:t>初期化関数</w:t>
                                    </w:r>
                                  </w:p>
                                </w:txbxContent>
                              </wps:txbx>
                              <wps:bodyPr wrap="square" lIns="74160" rIns="74160" tIns="9000" bIns="9000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3200400" y="2514600"/>
                            <a:ext cx="2057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アプリファンクションテーブ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POKETHLON_FUNC_TBL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10800000">
                            <a:off x="4000680" y="1542600"/>
                            <a:ext cx="229320" cy="972720"/>
                          </a:xfrm>
                          <a:prstGeom prst="bentConnector4">
                            <a:avLst>
                              <a:gd name="adj1" fmla="val -100157"/>
                              <a:gd name="adj2" fmla="val 8230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4480" y="914400"/>
                            <a:ext cx="2514600" cy="1714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514600" cy="171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アプリファンクションテーブル配列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120" y="228600"/>
                              <a:ext cx="22860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アプリファンクテーブルポインタ1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120" y="571680"/>
                              <a:ext cx="22860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アプリファンクテーブルポインタ2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8520" y="914400"/>
                              <a:ext cx="34308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・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 rot="10800000">
                            <a:off x="2513520" y="1256400"/>
                            <a:ext cx="686880" cy="1486800"/>
                          </a:xfrm>
                          <a:prstGeom prst="bentConnector3">
                            <a:avLst>
                              <a:gd name="adj1" fmla="val 4992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571680"/>
                            <a:ext cx="1371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フレームワーク側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571680"/>
                            <a:ext cx="1371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アプリケーション側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14480"/>
                            <a:ext cx="2057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アプリファンクション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3pt;height:243pt" coordorigin="0,0" coordsize="8460,4860">
                <v:rect id="shape_0" stroked="f" o:allowincell="f" style="position:absolute;left:0;top:0;width:8459;height:48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00;top:1260;width:1980;height:2340">
                  <v:shapetype id="_x0000_t186" coordsize="21600,21600" o:spt="186" adj="1800" path="m@1,21600qx@11@12l@0@5qy@13@14qx@15@16l@0@0qy@17@13l@2,qx@18@19l@3@4qy@20@21qx@22@23l@3@6qy@24@25xnsem@1,21600qx@11@12l@0@5qy@13@14qx@15@16l@0@0qy@17@13m@2,qx@18@19l@3@4qy@20@21qx@22@23l@3@6qy@24@25nfe">
                    <v:stroke joinstyle="miter"/>
                    <v:formulas>
                      <v:f eqn="val #0"/>
                      <v:f eqn="prod 2 @0 1"/>
                      <v:f eqn="sum width 0 @1"/>
                      <v:f eqn="sum width 0 @0"/>
                      <v:f eqn="sum 10800 0 @0"/>
                      <v:f eqn="sum 10800 @0 0"/>
                      <v:f eqn="sum height 0 @0"/>
                      <v:f eqn="prod @0 2929 10000"/>
                      <v:f eqn="sum @0 @7 0"/>
                      <v:f eqn="sum width 0 @8"/>
                      <v:f eqn="sum height 0 @7"/>
                      <v:f eqn="sum 0 @1 @0"/>
                      <v:f eqn="sum 0 21600 @0"/>
                      <v:f eqn="sum 0 @0 @0"/>
                      <v:f eqn="sum 0 @5 @0"/>
                      <v:f eqn="sum @0 @13 0"/>
                      <v:f eqn="sum 0 @14 @0"/>
                      <v:f eqn="sum @0 @0 0"/>
                      <v:f eqn="sum @0 @2 0"/>
                      <v:f eqn="sum @0 0 0"/>
                      <v:f eqn="sum @0 @3 0"/>
                      <v:f eqn="sum @0 @4 0"/>
                      <v:f eqn="sum 0 @20 @0"/>
                      <v:f eqn="sum @0 @21 0"/>
                      <v:f eqn="sum 0 @3 @0"/>
                      <v:f eqn="sum @0 @6 0"/>
                    </v:formulas>
                    <v:path gradientshapeok="t" o:connecttype="rect" textboxrect="@8,@8,@9,@10"/>
                    <v:handles>
                      <v:h position="0,@0"/>
                    </v:handles>
                  </v:shapetype>
                  <v:shape id="shape_0" stroked="t" o:allowincell="f" style="position:absolute;left:6300;top:1440;width:1079;height:1979;mso-wrap-style:none;v-text-anchor:middle;mso-position-horizontal-relative:char" type="_x0000_t186">
                    <v:fill o:detectmouseclick="t" on="false"/>
                    <v:stroke color="black" weight="9360" joinstyle="miter" endcap="flat"/>
                    <w10:wrap type="none"/>
                  </v:shape>
                  <v:group id="shape_0" style="position:absolute;left:6480;top:1260;width:1800;height:2340">
                    <v:rect id="shape_0" fillcolor="white" stroked="t" o:allowincell="f" style="position:absolute;left:6480;top:1260;width:1799;height:2339;mso-wrap-style:none;v-text-anchor:middle;mso-position-horizontal-relative:char">
                      <v:fill o:detectmouseclick="t" type="solid" color2="black"/>
                      <v:stroke color="white" weight="9360" joinstyle="miter" endcap="flat"/>
                      <w10:wrap type="none"/>
                    </v:rect>
                    <v:group id="shape_0" style="position:absolute;left:6644;top:1440;width:1636;height:1980">
                      <v:shape id="shape_0" fillcolor="white" stroked="t" o:allowincell="f" style="position:absolute;left:6644;top:1980;width:1635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描画関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6644;top:2520;width:1635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結果反映関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6644;top:3060;width:1635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終了関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6644;top:1440;width:1635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初期化関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v:group>
                </v:group>
                <v:shape id="shape_0" fillcolor="white" stroked="t" o:allowincell="f" style="position:absolute;left:5040;top:3960;width:32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アプリファンクションテーブル</w:t>
                        </w:r>
                      </w:p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POKETHLON_FUNC_TB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5" coordsize="21600,21600" o:spt="35" adj="10800,10800" path="m,l@0,l@0@3l21600@3l21600,21600nfe">
                  <v:stroke joinstyle="miter"/>
                  <v:formulas>
                    <v:f eqn="val #1"/>
                    <v:f eqn="sum @0 width 0"/>
                    <v:f eqn="prod 1 @1 2"/>
                    <v:f eqn="val #0"/>
                    <v:f eqn="sum 0 @3 0"/>
                    <v:f eqn="prod 1 @4 2"/>
                  </v:formulas>
                  <v:path gradientshapeok="t" o:connecttype="rect" textboxrect="0,0,21600,21600"/>
                  <v:handles>
                    <v:h position="@0,@5"/>
                    <v:h position="@2,@3"/>
                  </v:handles>
                </v:shapetype>
                <v:shape id="shape_0" stroked="t" o:allowincell="f" style="position:absolute;left:6300;top:2430;width:360;height:1531;mso-position-horizontal-relative:char" type="_x0000_t35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group id="shape_0" style="position:absolute;left:180;top:1440;width:3960;height:2700">
                  <v:shape id="shape_0" fillcolor="white" stroked="t" o:allowincell="f" style="position:absolute;left:180;top:1440;width:3959;height:269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アプリファンクションテーブル配列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60;top:1800;width:359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アプリファンクテーブルポインタ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60;top:2340;width:359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アプリファンクテーブルポインタ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800;top:2880;width:539;height:107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・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・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・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shape id="shape_0" stroked="t" o:allowincell="f" style="position:absolute;left:3960;top:1981;width:1080;height:2339;rotation:180;mso-position-horizontal-relative:char" type="_x0000_t34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60;top:900;width:21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フレームワーク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900;width:21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アプリケーション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180;width:32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アプリファンクション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372100" cy="388620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3886200"/>
                          <a:chOff x="0" y="0"/>
                          <a:chExt cx="5372280" cy="388620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5372280" cy="388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4480" y="914400"/>
                            <a:ext cx="2743200" cy="1828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743200" cy="1828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イベントファンクションテーブル配列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14120" y="343080"/>
                              <a:ext cx="2514600" cy="1371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514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Century"/>
                                      <w:color w:val="auto"/>
                                      <w:lang w:val="en-US" w:eastAsia="ja-JP" w:bidi="ar-SA"/>
                                    </w:rPr>
                                    <w:t>イベントファンクテーブルポインタ1</w:t>
                                  </w:r>
                                </w:p>
                              </w:txbxContent>
                            </wps:txbx>
                            <wps:bodyPr wrap="square" lIns="74160" rIns="74160" tIns="9000" bIns="90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42720"/>
                                <a:ext cx="2514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Century"/>
                                      <w:color w:val="auto"/>
                                      <w:lang w:val="en-US" w:eastAsia="ja-JP" w:bidi="ar-SA"/>
                                    </w:rPr>
                                    <w:t>イベントファンクテーブルポインタ2</w:t>
                                  </w:r>
                                </w:p>
                              </w:txbxContent>
                            </wps:txbx>
                            <wps:bodyPr wrap="square" lIns="74160" rIns="74160" tIns="9000" bIns="90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43000" y="685800"/>
                                <a:ext cx="22860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Century"/>
                                      <w:color w:val="auto"/>
                                      <w:lang w:val="en-US" w:eastAsia="ja-JP" w:bidi="ar-SA"/>
                                    </w:rPr>
                                    <w:t>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Century"/>
                                      <w:color w:val="auto"/>
                                      <w:lang w:val="en-US" w:eastAsia="ja-JP" w:bidi="ar-SA"/>
                                    </w:rPr>
                                    <w:t>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Century"/>
                                      <w:color w:val="auto"/>
                                      <w:lang w:val="en-US" w:eastAsia="ja-JP" w:bidi="ar-SA"/>
                                    </w:rPr>
                                    <w:t>・</w:t>
                                  </w:r>
                                </w:p>
                              </w:txbxContent>
                            </wps:txbx>
                            <wps:bodyPr wrap="square" lIns="74160" rIns="74160" tIns="9000" bIns="900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301920" y="914400"/>
                            <a:ext cx="1955880" cy="1600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1600200"/>
                            </a:xfrm>
                            <a:prstGeom prst="bracePair">
                              <a:avLst>
                                <a:gd name="adj" fmla="val 8333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1714680" cy="160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8600" y="114480"/>
                              <a:ext cx="17272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イベントファンクション1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" y="457200"/>
                              <a:ext cx="17272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イベントファンクション2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8880" y="800280"/>
                              <a:ext cx="32400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・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514600" y="3314880"/>
                            <a:ext cx="2514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イベントファンクションテーブル配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PKTHLN_FUNC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10800000">
                            <a:off x="3301920" y="1714320"/>
                            <a:ext cx="1728360" cy="1829520"/>
                          </a:xfrm>
                          <a:prstGeom prst="bentConnector5">
                            <a:avLst>
                              <a:gd name="adj1" fmla="val -13229"/>
                              <a:gd name="adj2" fmla="val 65597"/>
                              <a:gd name="adj3" fmla="val 11322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0800000">
                            <a:off x="2514240" y="1370520"/>
                            <a:ext cx="229680" cy="2172960"/>
                          </a:xfrm>
                          <a:prstGeom prst="bentConnector5">
                            <a:avLst>
                              <a:gd name="adj1" fmla="val -100000"/>
                              <a:gd name="adj2" fmla="val 52609"/>
                              <a:gd name="adj3" fmla="val 2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571680"/>
                            <a:ext cx="1486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フレームワーク側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571680"/>
                            <a:ext cx="1371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アプリケーション側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14480"/>
                            <a:ext cx="2057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イベントファンクション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3pt;height:306pt" coordorigin="0,0" coordsize="8460,6120">
                <v:rect id="shape_0" stroked="f" o:allowincell="f" style="position:absolute;left:0;top:0;width:8459;height:61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80;top:1440;width:4320;height:2880">
                  <v:shape id="shape_0" fillcolor="white" stroked="t" o:allowincell="f" style="position:absolute;left:180;top:1440;width:4319;height:287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イベントファンクションテーブル配列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360;top:1980;width:3960;height:2160">
                    <v:shape id="shape_0" fillcolor="white" stroked="t" o:allowincell="f" style="position:absolute;left:360;top:1980;width:3959;height:35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イベントファンクテーブルポインタ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60;top:2520;width:3959;height:35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イベントファンクテーブルポインタ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160;top:3060;width:359;height:107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・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v:group>
                </v:group>
                <v:group id="shape_0" style="position:absolute;left:5200;top:1440;width:3080;height:2520">
                  <v:shape id="shape_0" stroked="t" o:allowincell="f" style="position:absolute;left:5200;top:1440;width:679;height:2519;mso-wrap-style:none;v-text-anchor:middle;mso-position-horizontal-relative:char" type="_x0000_t186">
                    <v:fill o:detectmouseclick="t" on="false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5560;top:1440;width:2699;height:2519;mso-wrap-style:none;v-text-anchor:middle;mso-position-horizontal-relative:char">
                    <v:fill o:detectmouseclick="t" type="solid" color2="black"/>
                    <v:stroke color="white" weight="9360" joinstyle="miter" endcap="flat"/>
                    <w10:wrap type="none"/>
                  </v:rect>
                  <v:shape id="shape_0" fillcolor="white" stroked="t" o:allowincell="f" style="position:absolute;left:5560;top:1620;width:271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イベントファンクション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560;top:2160;width:271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イベントファンクション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820;top:2700;width:509;height:107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・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・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・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shape id="shape_0" fillcolor="white" stroked="t" o:allowincell="f" style="position:absolute;left:3960;top:5220;width:39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イベントファンクションテーブル配列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PKTHLN_FUN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6" coordsize="21600,21600" o:spt="36" adj="10800,10800,10800" path="m,l@0,l@0@4l@1@4l@1,21600l21600,21600nfe">
                  <v:stroke joinstyle="miter"/>
                  <v:formulas>
                    <v:f eqn="val #2"/>
                    <v:f eqn="val #0"/>
                    <v:f eqn="sum @0 @1 0"/>
                    <v:f eqn="prod 1 @2 2"/>
                    <v:f eqn="val #1"/>
                    <v:f eqn="sum 0 @4 0"/>
                    <v:f eqn="prod 1 @5 2"/>
                    <v:f eqn="sum height @4 0"/>
                    <v:f eqn="prod 1 @7 2"/>
                  </v:formulas>
                  <v:path gradientshapeok="t" o:connecttype="rect" textboxrect="0,0,21600,21600"/>
                  <v:handles>
                    <v:h position="@0,@6"/>
                    <v:h position="@3,@4"/>
                    <v:h position="@1,@8"/>
                  </v:handles>
                </v:shapetype>
                <v:shape id="shape_0" stroked="t" o:allowincell="f" style="position:absolute;left:5200;top:2700;width:2721;height:2880;mso-position-horizontal-relative:char" type="_x0000_t36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960;top:2160;width:361;height:3420;flip:y;mso-position-horizontal-relative:char" type="_x0000_t36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60;top:900;width:23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フレームワーク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900;width:21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アプリケーション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180;width:32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イベントファンクション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●</w:t>
      </w:r>
      <w:r>
        <w:rPr/>
        <w:t>通信</w:t>
      </w:r>
    </w:p>
    <w:p>
      <w:pPr>
        <w:pStyle w:val="Normal"/>
        <w:rPr/>
      </w:pPr>
      <w:r>
        <w:rPr/>
        <w:t>　ポケスロンではリング型の通信を行います。</w:t>
      </w:r>
    </w:p>
    <w:p>
      <w:pPr>
        <w:pStyle w:val="Normal"/>
        <w:rPr/>
      </w:pPr>
      <w:r>
        <w:rPr/>
        <w:t>　通信データは基本的に大きく分けて</w:t>
      </w:r>
      <w:r>
        <w:rPr/>
        <w:t>2</w:t>
      </w:r>
      <w:r>
        <w:rPr/>
        <w:t>つあります。</w:t>
      </w:r>
    </w:p>
    <w:p>
      <w:pPr>
        <w:pStyle w:val="Normal"/>
        <w:numPr>
          <w:ilvl w:val="0"/>
          <w:numId w:val="2"/>
        </w:numPr>
        <w:rPr/>
      </w:pPr>
      <w:r>
        <w:rPr/>
        <w:t>プリセットアプリが主に使うヒュージデータ</w:t>
      </w:r>
    </w:p>
    <w:p>
      <w:pPr>
        <w:pStyle w:val="Normal"/>
        <w:numPr>
          <w:ilvl w:val="0"/>
          <w:numId w:val="2"/>
        </w:numPr>
        <w:rPr/>
      </w:pPr>
      <w:r>
        <w:rPr/>
        <w:t>競技が使う</w:t>
      </w:r>
      <w:r>
        <w:rPr/>
        <w:t>38</w:t>
      </w:r>
      <w:r>
        <w:rPr/>
        <w:t>バイトデータ（内</w:t>
      </w:r>
      <w:r>
        <w:rPr/>
        <w:t>2</w:t>
      </w:r>
      <w:r>
        <w:rPr/>
        <w:t>バイトは、ポケスロンがヘッダーとして使用。実質競技アプリが使用できるのは</w:t>
      </w:r>
      <w:r>
        <w:rPr/>
        <w:t>36</w:t>
      </w:r>
      <w:r>
        <w:rPr/>
        <w:t>バイト）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　アプリが立ち上がる前に一気にデータを送信し、同期を取ることが許される場合は、</w:t>
      </w:r>
    </w:p>
    <w:p>
      <w:pPr>
        <w:pStyle w:val="Normal"/>
        <w:rPr/>
      </w:pPr>
      <w:r>
        <w:rPr/>
        <w:t>ヒュージデータ送信します。</w:t>
      </w:r>
    </w:p>
    <w:p>
      <w:pPr>
        <w:pStyle w:val="Normal"/>
        <w:rPr/>
      </w:pPr>
      <w:r>
        <w:rPr/>
        <w:t>　同期待ちをせず、常にデータ共有を行わなければならない場合、（競技中など）</w:t>
      </w:r>
      <w:r>
        <w:rPr/>
        <w:t>38</w:t>
      </w:r>
      <w:r>
        <w:rPr/>
        <w:t>バイトデータ送信を行い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競技中通信データ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>競技が始まる前に全員で共有しておく必要のあるデータは、ヒュージデータとして、</w:t>
      </w:r>
    </w:p>
    <w:p>
      <w:pPr>
        <w:pStyle w:val="Normal"/>
        <w:rPr/>
      </w:pPr>
      <w:r>
        <w:rPr/>
        <w:t>全員に送信します。</w:t>
      </w:r>
    </w:p>
    <w:p>
      <w:pPr>
        <w:pStyle w:val="Normal"/>
        <w:rPr/>
      </w:pPr>
      <w:r>
        <w:rPr/>
        <w:t>　競技中は常に同期を取ることが必要なため、同期通信が許される</w:t>
      </w:r>
    </w:p>
    <w:p>
      <w:pPr>
        <w:pStyle w:val="Normal"/>
        <w:rPr/>
      </w:pPr>
      <w:r>
        <w:rPr/>
        <w:t>毎シンク</w:t>
      </w:r>
      <w:r>
        <w:rPr/>
        <w:t>38</w:t>
      </w:r>
      <w:r>
        <w:rPr/>
        <w:t>バイトのデータ送信を行うようにしています。</w:t>
      </w:r>
    </w:p>
    <w:p>
      <w:pPr>
        <w:pStyle w:val="Normal"/>
        <w:rPr/>
      </w:pPr>
      <w:r>
        <w:rPr/>
        <w:t>競技が必要とするデータはその競技ごとに異なりますが、</w:t>
      </w:r>
    </w:p>
    <w:p>
      <w:pPr>
        <w:pStyle w:val="Normal"/>
        <w:rPr/>
      </w:pPr>
      <w:r>
        <w:rPr/>
        <w:t>ポケスロンでは競技アプリが、その違いを意識する必要が無いように、</w:t>
      </w:r>
    </w:p>
    <w:p>
      <w:pPr>
        <w:pStyle w:val="Normal"/>
        <w:rPr/>
      </w:pPr>
      <w:r>
        <w:rPr/>
        <w:t>共通のデータを送信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競技通信データ</w:t>
      </w:r>
    </w:p>
    <w:p>
      <w:pPr>
        <w:pStyle w:val="Normal"/>
        <w:rPr/>
      </w:pPr>
      <w:r>
        <w:rPr/>
        <w:t>typedef struct EVENT_SHARE_DATA_tag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void * SendDataPtr;</w:t>
      </w:r>
    </w:p>
    <w:p>
      <w:pPr>
        <w:pStyle w:val="Normal"/>
        <w:rPr/>
      </w:pPr>
      <w:r>
        <w:rPr/>
        <w:tab/>
        <w:t>void * DataPtr;</w:t>
      </w:r>
    </w:p>
    <w:p>
      <w:pPr>
        <w:pStyle w:val="Normal"/>
        <w:rPr/>
      </w:pPr>
      <w:r>
        <w:rPr/>
        <w:tab/>
        <w:t>int Size;</w:t>
      </w:r>
    </w:p>
    <w:p>
      <w:pPr>
        <w:pStyle w:val="Normal"/>
        <w:rPr/>
      </w:pPr>
      <w:r>
        <w:rPr/>
        <w:tab/>
        <w:t>BOOL Valid;</w:t>
      </w:r>
    </w:p>
    <w:p>
      <w:pPr>
        <w:pStyle w:val="Normal"/>
        <w:rPr/>
      </w:pPr>
      <w:r>
        <w:rPr/>
        <w:t>}EVENT_SHARE_DATA;</w:t>
      </w:r>
    </w:p>
    <w:p>
      <w:pPr>
        <w:pStyle w:val="Normal"/>
        <w:rPr/>
      </w:pPr>
      <w:r>
        <w:rPr/>
        <w:t>競技が始まる前に、全員で共有しなければならないデータがある場合は上記のデータ構造を使用して、ヒュージデータとして送信します。</w:t>
      </w:r>
    </w:p>
    <w:p>
      <w:pPr>
        <w:pStyle w:val="Normal"/>
        <w:rPr/>
      </w:pPr>
      <w:r>
        <w:rPr/>
        <w:t>SendDataPtr</w:t>
      </w:r>
      <w:r>
        <w:rPr/>
        <w:t>：全員が共有するデータポインタ。親が作成して全員に送ります。</w:t>
      </w:r>
    </w:p>
    <w:p>
      <w:pPr>
        <w:pStyle w:val="Normal"/>
        <w:rPr/>
      </w:pPr>
      <w:r>
        <w:rPr/>
        <w:t>DataPtr</w:t>
      </w:r>
      <w:r>
        <w:rPr/>
        <w:t>：データ格納アドレス。通信で受け取ったデータをここに格納します。</w:t>
      </w:r>
    </w:p>
    <w:p>
      <w:pPr>
        <w:pStyle w:val="Normal"/>
        <w:rPr/>
      </w:pPr>
      <w:r>
        <w:rPr/>
        <w:t>Size</w:t>
      </w:r>
      <w:r>
        <w:rPr/>
        <w:t>：データサイズ</w:t>
      </w:r>
    </w:p>
    <w:p>
      <w:pPr>
        <w:pStyle w:val="Normal"/>
        <w:rPr/>
      </w:pPr>
      <w:r>
        <w:rPr/>
        <w:t>Valid</w:t>
      </w:r>
      <w:r>
        <w:rPr/>
        <w:t>：共有すべきデータがあるかどうかのフラグ。</w:t>
      </w:r>
      <w:r>
        <w:rPr/>
        <w:t>FALSE</w:t>
      </w:r>
      <w:r>
        <w:rPr/>
        <w:t>であれば、そもそも、データ送信は行われない。</w:t>
      </w:r>
    </w:p>
    <w:p>
      <w:pPr>
        <w:pStyle w:val="Normal"/>
        <w:rPr/>
      </w:pPr>
      <w:r>
        <w:rPr/>
        <w:t>　</w:t>
      </w:r>
      <w:r>
        <w:rPr/>
        <w:t>typedef struct PTHLN_COMM_DATA_tag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u8 Data[36];</w:t>
        <w:tab/>
        <w:t>//</w:t>
      </w:r>
      <w:r>
        <w:rPr/>
        <w:t>データ</w:t>
      </w:r>
    </w:p>
    <w:p>
      <w:pPr>
        <w:pStyle w:val="Normal"/>
        <w:rPr/>
      </w:pPr>
      <w:r>
        <w:rPr/>
        <w:tab/>
        <w:t>u8 Share;</w:t>
      </w:r>
    </w:p>
    <w:p>
      <w:pPr>
        <w:pStyle w:val="Normal"/>
        <w:rPr/>
      </w:pPr>
      <w:r>
        <w:rPr/>
        <w:tab/>
        <w:t>u8 dummy;</w:t>
      </w:r>
    </w:p>
    <w:p>
      <w:pPr>
        <w:pStyle w:val="Normal"/>
        <w:rPr/>
      </w:pPr>
      <w:r>
        <w:rPr/>
        <w:t>}PTHLN_COMM_DATA;</w:t>
      </w:r>
    </w:p>
    <w:p>
      <w:pPr>
        <w:pStyle w:val="Normal"/>
        <w:rPr/>
      </w:pPr>
      <w:r>
        <w:rPr/>
        <w:t>競技中の送信データです。</w:t>
      </w:r>
      <w:r>
        <w:rPr/>
        <w:t>36</w:t>
      </w:r>
      <w:r>
        <w:rPr/>
        <w:t>バイトのデータはアプリが自由に設定します。</w:t>
      </w:r>
    </w:p>
    <w:p>
      <w:pPr>
        <w:pStyle w:val="Normal"/>
        <w:rPr/>
      </w:pPr>
      <w:r>
        <w:rPr/>
        <w:t>Data:36</w:t>
      </w:r>
      <w:r>
        <w:rPr/>
        <w:t>バイトデータ。アプリごとに中身が違う</w:t>
      </w:r>
    </w:p>
    <w:p>
      <w:pPr>
        <w:pStyle w:val="Normal"/>
        <w:rPr/>
      </w:pPr>
      <w:r>
        <w:rPr/>
        <w:t>Share:</w:t>
      </w:r>
      <w:r>
        <w:rPr/>
        <w:t>フレームがデータの中身を識別するためのフラグ。子機は</w:t>
      </w:r>
      <w:r>
        <w:rPr/>
        <w:t>0</w:t>
      </w:r>
      <w:r>
        <w:rPr/>
        <w:t>をセット親は</w:t>
      </w:r>
      <w:r>
        <w:rPr/>
        <w:t>1</w:t>
      </w:r>
      <w:r>
        <w:rPr/>
        <w:t>をセット</w:t>
      </w:r>
    </w:p>
    <w:p>
      <w:pPr>
        <w:pStyle w:val="Normal"/>
        <w:rPr/>
      </w:pPr>
      <w:r>
        <w:rPr/>
        <w:t>dummy:</w:t>
      </w:r>
      <w:r>
        <w:rPr/>
        <w:t>未使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毎シンク送る競技データは子機と親機で異なります。子機は自分の情報のみを、</w:t>
      </w:r>
    </w:p>
    <w:p>
      <w:pPr>
        <w:pStyle w:val="Normal"/>
        <w:rPr/>
      </w:pPr>
      <w:r>
        <w:rPr/>
        <w:t>親機は全員の情報を送ります。当然ながら、子機と親機はともに、</w:t>
      </w:r>
    </w:p>
    <w:p>
      <w:pPr>
        <w:pStyle w:val="Normal"/>
        <w:rPr/>
      </w:pPr>
      <w:r>
        <w:rPr/>
        <w:t>同じデータサイズ（</w:t>
      </w:r>
      <w:r>
        <w:rPr/>
        <w:t>38</w:t>
      </w:r>
      <w:r>
        <w:rPr/>
        <w:t>バイト）しか送れないので、子機と親機でデータ内容が異なります。</w:t>
      </w:r>
    </w:p>
    <w:p>
      <w:pPr>
        <w:pStyle w:val="Normal"/>
        <w:rPr/>
      </w:pPr>
      <w:r>
        <w:rPr/>
        <w:t>フレームワークはデータ送信後のコールバック関数で、メンバ変数</w:t>
      </w:r>
      <w:r>
        <w:rPr/>
        <w:t>Share</w:t>
      </w:r>
      <w:r>
        <w:rPr/>
        <w:t>を見て、</w:t>
      </w:r>
    </w:p>
    <w:p>
      <w:pPr>
        <w:pStyle w:val="Normal"/>
        <w:rPr/>
      </w:pPr>
      <w:r>
        <w:rPr/>
        <w:t>送信されたデータが親機から来たデータかどうかを判定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競技アプリ通信で使用するデータ構造体</w:t>
      </w:r>
    </w:p>
    <w:p>
      <w:pPr>
        <w:pStyle w:val="Normal"/>
        <w:rPr/>
      </w:pPr>
      <w:r>
        <w:rPr/>
        <w:t>typedef struct COMM_EVENT_COMMON_DATA_tag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PTHLN_COMM_DATA</w:t>
        <w:tab/>
        <w:t>SendData;</w:t>
      </w:r>
    </w:p>
    <w:p>
      <w:pPr>
        <w:pStyle w:val="Normal"/>
        <w:rPr/>
      </w:pPr>
      <w:r>
        <w:rPr/>
        <w:tab/>
        <w:t>PTHLN_COMM_DATA</w:t>
        <w:tab/>
        <w:t>SendShareData;</w:t>
      </w:r>
    </w:p>
    <w:p>
      <w:pPr>
        <w:pStyle w:val="Normal"/>
        <w:rPr/>
      </w:pPr>
      <w:r>
        <w:rPr/>
        <w:tab/>
        <w:t>PTHLN_COMM_DATA</w:t>
        <w:tab/>
        <w:t>ReciveData[4];</w:t>
      </w:r>
    </w:p>
    <w:p>
      <w:pPr>
        <w:pStyle w:val="Normal"/>
        <w:rPr/>
      </w:pPr>
      <w:r>
        <w:rPr/>
        <w:tab/>
        <w:t>PTHLN_COMM_DATA</w:t>
        <w:tab/>
        <w:t>ReciveShareData;</w:t>
      </w:r>
    </w:p>
    <w:p>
      <w:pPr>
        <w:pStyle w:val="Normal"/>
        <w:rPr/>
      </w:pPr>
      <w:r>
        <w:rPr/>
        <w:tab/>
        <w:t>EVENT_SHARE_DATA EvShareData;</w:t>
      </w:r>
    </w:p>
    <w:p>
      <w:pPr>
        <w:pStyle w:val="Normal"/>
        <w:rPr/>
      </w:pPr>
      <w:r>
        <w:rPr/>
        <w:t>}COMM_EVENT_COMMON_DAT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nedData</w:t>
      </w:r>
      <w:r>
        <w:rPr/>
        <w:t>：子機が送るデータ</w:t>
      </w:r>
    </w:p>
    <w:p>
      <w:pPr>
        <w:pStyle w:val="Normal"/>
        <w:rPr/>
      </w:pPr>
      <w:r>
        <w:rPr/>
        <w:t>SendShareData</w:t>
      </w:r>
      <w:r>
        <w:rPr/>
        <w:t>：</w:t>
      </w:r>
      <w:r>
        <w:rPr>
          <w:rFonts w:eastAsia="Century"/>
        </w:rPr>
        <w:t xml:space="preserve"> </w:t>
      </w:r>
      <w:r>
        <w:rPr/>
        <w:t>親機が送るデータ</w:t>
      </w:r>
    </w:p>
    <w:p>
      <w:pPr>
        <w:pStyle w:val="Normal"/>
        <w:rPr/>
      </w:pPr>
      <w:r>
        <w:rPr/>
        <w:t>ReciveData</w:t>
      </w:r>
      <w:r>
        <w:rPr/>
        <w:t>：送られてきた子機のデータを格納するバッファ</w:t>
      </w:r>
    </w:p>
    <w:p>
      <w:pPr>
        <w:pStyle w:val="Normal"/>
        <w:rPr/>
      </w:pPr>
      <w:r>
        <w:rPr/>
        <w:t>ReciveShareData</w:t>
      </w:r>
      <w:r>
        <w:rPr/>
        <w:t>：親機から送られてきたデータを格納するバッファ</w:t>
      </w:r>
    </w:p>
    <w:p>
      <w:pPr>
        <w:pStyle w:val="Normal"/>
        <w:rPr/>
      </w:pPr>
      <w:r>
        <w:rPr/>
        <w:t>EvShareData</w:t>
      </w:r>
      <w:r>
        <w:rPr/>
        <w:t>：競技開始前共有データ</w:t>
      </w:r>
    </w:p>
    <w:p>
      <w:pPr>
        <w:pStyle w:val="Normal"/>
        <w:rPr/>
      </w:pPr>
      <w:r>
        <w:rPr/>
        <w:t>親機も実際は子機として振舞うわけですが、</w:t>
      </w:r>
    </w:p>
    <w:p>
      <w:pPr>
        <w:pStyle w:val="Normal"/>
        <w:rPr/>
      </w:pPr>
      <w:r>
        <w:rPr/>
        <w:t>自分自身のデータは送信しなくてもわかっているので、</w:t>
      </w:r>
    </w:p>
    <w:p>
      <w:pPr>
        <w:pStyle w:val="Normal"/>
        <w:rPr/>
      </w:pPr>
      <w:r>
        <w:rPr/>
        <w:t>親機は毎シンクのデータ送信に、自分自身のデータを送ることをしていません。</w:t>
      </w:r>
    </w:p>
    <w:p>
      <w:pPr>
        <w:pStyle w:val="Normal"/>
        <w:rPr/>
      </w:pPr>
      <w:r>
        <w:rPr/>
        <w:t>よって、メンバ</w:t>
      </w:r>
      <w:r>
        <w:rPr/>
        <w:t>ReciveData[0]</w:t>
      </w:r>
      <w:r>
        <w:rPr/>
        <w:t>には、通信コールバックによって、データは格納されません。</w:t>
      </w:r>
    </w:p>
    <w:p>
      <w:pPr>
        <w:pStyle w:val="Normal"/>
        <w:rPr/>
      </w:pPr>
      <w:r>
        <w:rPr/>
        <w:t>親が直接データセットを行う必要があり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子機と親機のデータは</w:t>
      </w:r>
      <w:r>
        <w:rPr/>
        <w:t>Share</w:t>
      </w:r>
      <w:r>
        <w:rPr/>
        <w:t>で分別しているので、違うメンバにしなくてもいいように思えますが、競技終了後、競技結果のデータをやり取りする際に、親は自分自身に結果データを送信しています。</w:t>
      </w:r>
    </w:p>
    <w:p>
      <w:pPr>
        <w:pStyle w:val="Normal"/>
        <w:rPr/>
      </w:pPr>
      <w:r>
        <w:rPr/>
        <w:t>自分自身に結果を送らないように改造すれば、</w:t>
      </w:r>
      <w:r>
        <w:rPr/>
        <w:t>SendData</w:t>
      </w:r>
      <w:r>
        <w:rPr/>
        <w:t>と</w:t>
      </w:r>
      <w:r>
        <w:rPr/>
        <w:t>SendShareData</w:t>
      </w:r>
      <w:r>
        <w:rPr/>
        <w:t>は</w:t>
      </w:r>
      <w:r>
        <w:rPr/>
        <w:t>1</w:t>
      </w:r>
      <w:r>
        <w:rPr/>
        <w:t>つに統合できます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abstractNum w:abstractNumId="3">
    <w:lvl w:ilvl="0"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02:42:00Z</dcterms:created>
  <dc:creator>齋藤　望</dc:creator>
  <dc:description/>
  <cp:keywords/>
  <dc:language>en-US</dc:language>
  <cp:lastModifiedBy>齋藤　望</cp:lastModifiedBy>
  <dcterms:modified xsi:type="dcterms:W3CDTF">2009-08-20T06:43:00Z</dcterms:modified>
  <cp:revision>13</cp:revision>
  <dc:subject/>
  <dc:title>ポケスロンフレームワーク</dc:title>
</cp:coreProperties>
</file>