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���</w:t>
      </w:r>
      <w:r>
        <w:rPr>
          <w:rtl w:val="true"/>
        </w:rPr>
        <w:t>ނ</w:t>
      </w:r>
      <w:r>
        <w:rPr/>
        <w:t>Ǝg�p�ʐM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ėp�ʐM��t    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C���N�g�o�g��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ΐ</w:t>
      </w:r>
      <w:r>
        <w:rPr/>
        <w:t xml:space="preserve">핔��                                 </w:t>
      </w:r>
      <w:r>
        <w:rPr/>
        <w:t>communication      M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I�����[��  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            </w:t>
      </w:r>
      <w:r>
        <w:rPr/>
        <w:t>communication      M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[�h�R�[�i�[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e�X�g      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t�B���Â���  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���WIFI�N���u                       wifi,communication WIFI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[�o���g���[�h�X�e�[�V����           libdpw             WIFI DPW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I�o�g�����[��                         libdpw             WIFI DPW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��`�o�g�����[��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��[�ʐM                           communication      �����W���[��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����ʐM                               communication      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����r�[�R���ʐM                       fishigi            beacon�_�E�����[�h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���WIFI�ʐM                           fishigi            WIFI �_�E�����[�h�ʐ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`�ԂƂ��̗��p�</w:t>
      </w:r>
      <w:r>
        <w:rPr/>
        <w:t>ꏊ�</w:t>
      </w:r>
      <w:r>
        <w:rPr/>
        <w:t>i��̕\�̋t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Ǘ��̊�{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ő�T��ƒʐ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g���A�R���e�X�g�A�|�t�B���A�o�g���^���[�A���j�I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Ǘ��̐e�q�^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ő�W��ƒʐ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�A���G�����A�ΐ</w:t>
      </w:r>
      <w:r>
        <w:rPr/>
        <w:t>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PW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���Ǘ���WIFI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@��p ��p�T�[�o��GameSpyID�ɂ���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S�AWIFI�o�g���^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IFIP2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Ǘ���WIFI�}�b�`���O�^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ő�Q��ƒʐ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�ʐM�̉��ʕ�����WIFIP2P�ƂȂ�Ă��</w:t>
      </w:r>
      <w:r>
        <w:rPr/>
        <w:t xml:space="preserve">邽�� </w:t>
      </w:r>
      <w:r>
        <w:rPr/>
        <w:t>DS�ʐM�v���O�����Ȃ</w:t>
      </w:r>
      <w:r>
        <w:rPr/>
        <w:t>瓮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FI�N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W���[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Ì�����Ǘ��̃|�P���������W���[�Ƃ̐�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eacon�_�E�����[�h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Ì�����Ǘ���beacon�̂</w:t>
      </w:r>
      <w:r>
        <w:rPr/>
        <w:t>݂</w:t>
      </w:r>
      <w:r>
        <w:rPr/>
        <w:t>ł̔z�M���s���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z�e�@���r�[�R����������Ȃ̂ŁA�q�@�͑����ʐ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ӂ����ʐMbeac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IFI�_�E�����[�h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Ì�����Ǘ��̐�phttps�T�[�o����f�[�^��_�E�����[�h���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@�͑����ʐ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ӂ����ʐMwif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Ⴂ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u�������񂪒񋟂��Ă��</w:t>
      </w:r>
      <w:r>
        <w:rPr/>
        <w:t>ꂽ����</w:t>
      </w:r>
      <w:r>
        <w:rPr/>
        <w:t>Ⴂ�ʐM�p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Έ�ł̂���Ⴂ�ʐM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��ɂ�g�p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v���O�����̏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dwc_warning.c                 �n�ӂ���̏������G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error_warning_reset.c         �n�ӂ���̏������G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command.c                    �ʐM��{�R�}���h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info.c                       mystatus���̏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local.c                      �ʐM��</w:t>
      </w:r>
      <w:r>
        <w:rPr>
          <w:rtl w:val="true"/>
        </w:rPr>
        <w:t>ނ</w:t>
      </w:r>
      <w:r>
        <w:rPr/>
        <w:t>Ɋւ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message.c                    �g�p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mp.c                         wh���C�u�����ƒʐM��q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queue.c                      ���M�R�}���h��~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recv.c                       �g�p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ring_buff.c                  ���M�A��M�f�[�^��o�b�t�@�ɒ~���</w:t>
      </w:r>
      <w:r>
        <w:rPr/>
        <w:t>邾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state.c                      �ʐM�V�[�P���X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system.c                     �ʐM�̗��p�</w:t>
      </w:r>
      <w:r>
        <w:rPr>
          <w:rtl w:val="true"/>
        </w:rPr>
        <w:t>֐</w:t>
      </w:r>
      <w:r>
        <w:rPr/>
        <w:t>���������</w:t>
      </w:r>
      <w:r>
        <w:rPr/>
        <w:t>Ă��</w:t>
      </w:r>
      <w:r>
        <w:rPr/>
        <w:t>郁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tool.c                       ����R�}���h���A�ʐM�R�}���h�</w:t>
      </w:r>
      <w:r>
        <w:rPr/>
        <w:t>𗘗</w:t>
      </w:r>
      <w:r>
        <w:rPr/>
        <w:t>p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.c                              �C�V������̒ʐM���C�u����wh.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save.c                       �X����̏���������Z�[�u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wifihistory.c                �X����̏������n���V�f�[�^�Ǘ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icon.c                         �X����̏������ʐM�A�C�R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allback.c                      �O�Ì�����̏����������W���[�ʐM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onnect.c                       �O�Ì�����̏����������W���[�ʐM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ata.c                          �O�Ì�����̏����������W���[�ʐM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ebug.c                         �O�Ì�����̏����������W���[�ʐM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equest.c                       �O�Ì�����̏����������W���[�ʐM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b.c                             �A���u��������̂���Ⴂ�ʐM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bpokemon.c                      �A���u��������̂���Ⴂ�ʐM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butil.c                         �A���u��������̂���Ⴂ�ʐM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_overlay.c                     dwc�I�[�o�[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_rap.c                         dwc���C�u������comm_system.c��ԃ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_rapcommon.c                   dwc�̒���common�ɔz�u���</w:t>
      </w:r>
      <w:r>
        <w:rPr/>
        <w:t>鏉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_rapfriend.c                   �t�����h�\���̃A�N�Z�X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_raputility.c                  WIFI�</w:t>
      </w:r>
      <w:r>
        <w:rPr>
          <w:rtl w:val="true"/>
        </w:rPr>
        <w:t>ݒ</w:t>
      </w:r>
      <w:r>
        <w:rPr/>
        <w:t>��</w:t>
      </w:r>
      <w:r>
        <w:rPr/>
        <w:t>ʂ֍s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hat.c                           �{�C�X�`���b�g���C�u�����ւ̃A�N�Z�X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j���[����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��VRAMD��g�p���</w:t>
      </w:r>
      <w:r>
        <w:rPr/>
        <w:t>鎖�</w:t>
      </w:r>
      <w:r>
        <w:rPr/>
        <w:t>ɂ�</w:t>
      </w:r>
      <w:r>
        <w:rPr/>
        <w:t>蓮�삷��</w:t>
      </w:r>
      <w:r>
        <w:rPr/>
        <w:t>wm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̒ʐM��s���</w:t>
      </w:r>
      <w:r>
        <w:rPr/>
        <w:t>ꍇ�</w:t>
      </w:r>
      <w:r>
        <w:rPr/>
        <w:t>ł�ǂ</w:t>
      </w:r>
      <w:r>
        <w:rPr>
          <w:rtl w:val="true"/>
        </w:rPr>
        <w:t>ݍ��ޕ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mon_dp/src/communication/comm_mp.c �� CommVRAMDInitialize,CommVRAMD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Ď��O�ɓǂ</w:t>
      </w:r>
      <w:r>
        <w:rPr>
          <w:rtl w:val="true"/>
        </w:rPr>
        <w:t>ݍ��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D�͑��̂��Ƃɂ͊�{�g�p�֎~�ɂȂ�Ă���B�g���Ȃ��</w:t>
      </w:r>
      <w:r>
        <w:rPr/>
        <w:t>킯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��WM(���C�����X�}�l�[�W���[)����₷������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Í��g�p�̂��</w:t>
      </w:r>
      <w:r>
        <w:rPr>
          <w:rtl w:val="true"/>
        </w:rPr>
        <w:t>߂</w:t>
      </w:r>
      <w:r>
        <w:rPr/>
        <w:t>ɍ̗p�����̂����A�</w:t>
      </w:r>
      <w:r>
        <w:rPr>
          <w:rtl w:val="true"/>
        </w:rPr>
        <w:t>ڑ</w:t>
      </w:r>
      <w:r>
        <w:rPr/>
        <w:t>��</w:t>
      </w:r>
      <w:r>
        <w:rPr/>
        <w:t>Ɏ��Ԃ�������</w:t>
      </w:r>
      <w:r>
        <w:rPr/>
        <w:t>ׁ</w:t>
      </w:r>
      <w:r>
        <w:rPr/>
        <w:t>A�ŏI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Í�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HState���Ă��āA����STATE��m�F���Ȃ����s�ł���R�}���h��Ăԕ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��</w:t>
      </w:r>
      <w:r>
        <w:rPr>
          <w:rtl w:val="true"/>
        </w:rPr>
        <w:t>قړ</w:t>
      </w:r>
      <w:r>
        <w:rPr/>
        <w:t>������</w:t>
      </w:r>
      <w:r>
        <w:rPr/>
        <w:t>ŁA�Ԉ����Ăяo�����ƒ�~��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WH_SYSSTATE_MEASURECHANNEL�i�J���Ă�`�����l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�⃊�Z�b�g������󂯕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ڑ</w:t>
      </w:r>
      <w:r>
        <w:rPr/>
        <w:t>���</w:t>
      </w:r>
      <w:r>
        <w:rPr/>
        <w:t>m����WH_GetBitmap�</w:t>
      </w:r>
      <w:r>
        <w:rPr>
          <w:rtl w:val="true"/>
        </w:rPr>
        <w:t>֐</w:t>
      </w:r>
      <w:r>
        <w:rPr/>
        <w:t>������݂��</w:t>
      </w:r>
      <w:r>
        <w:rPr/>
        <w:t>邪�</w:t>
      </w:r>
      <w:r>
        <w:rPr/>
        <w:t>A�e�@�̂</w:t>
      </w:r>
      <w:r>
        <w:rPr>
          <w:rtl w:val="true"/>
        </w:rPr>
        <w:t>ݑ</w:t>
      </w:r>
      <w:r>
        <w:rPr/>
        <w:t>S�Ă̐</w:t>
      </w:r>
      <w:r>
        <w:rPr>
          <w:rtl w:val="true"/>
        </w:rPr>
        <w:t>ڑ</w:t>
      </w:r>
      <w:r>
        <w:rPr/>
        <w:t>���</w:t>
      </w:r>
      <w:r>
        <w:rPr/>
        <w:t>m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��WH_GetBitmap��Ă�ł�A�e�ƂȂ���Ă��</w:t>
      </w:r>
      <w:r>
        <w:rPr/>
        <w:t>邱�</w:t>
      </w:r>
      <w:r>
        <w:rPr/>
        <w:t>Ƃ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�ɂ͂���BITMAP���ɑ��M���ē������ʂ𓾂��ʊ</w:t>
      </w:r>
      <w:r>
        <w:rPr>
          <w:rtl w:val="true"/>
        </w:rPr>
        <w:t>֐</w:t>
      </w:r>
      <w:r>
        <w:rPr/>
        <w:t>�</w:t>
      </w:r>
      <w:r>
        <w:rPr/>
        <w:t>(CommIsConnect)��p�ӂ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beacon��g�p�����</w:t>
      </w:r>
      <w:r>
        <w:rPr>
          <w:rtl w:val="true"/>
        </w:rPr>
        <w:t>ڑ</w:t>
      </w:r>
      <w:r>
        <w:rPr/>
        <w:t>��</w:t>
      </w:r>
      <w:r>
        <w:rPr/>
        <w:t>ƁAMAC�A�h���X�w��̐</w:t>
      </w:r>
      <w:r>
        <w:rPr>
          <w:rtl w:val="true"/>
        </w:rPr>
        <w:t>ڑ</w:t>
      </w:r>
      <w:r>
        <w:rPr/>
        <w:t>���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̕����ɂȂ���</w:t>
      </w:r>
      <w:r>
        <w:rPr/>
        <w:t>ׁ</w:t>
      </w:r>
      <w:r>
        <w:rPr/>
        <w:t>AUNIONROOM�Ŏ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�̓r�[�R����ЂƂ�΂��āA����ԑ҂����Ȃ���Ȃ������q�@�ɕ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��MAC�A�h���X�w���DS�̃r�[�R����E����</w:t>
      </w:r>
      <w:r>
        <w:rPr/>
        <w:t>瑦��</w:t>
      </w:r>
      <w:r>
        <w:rPr/>
        <w:t>Ɍq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I��channel��</w:t>
      </w:r>
      <w:r>
        <w:rPr/>
        <w:t>؂</w:t>
      </w:r>
      <w:r>
        <w:rPr/>
        <w:t>�</w:t>
      </w:r>
      <w:r>
        <w:rPr/>
        <w:t>ւ��Ȃ���΂Ȃ�Ȃ����񂪂��</w:t>
      </w:r>
      <w:r>
        <w:rPr/>
        <w:t>邽�</w:t>
      </w:r>
      <w:r>
        <w:rPr>
          <w:rtl w:val="true"/>
        </w:rPr>
        <w:t>߂</w:t>
      </w:r>
      <w:r>
        <w:rPr/>
        <w:t>���</w:t>
      </w:r>
      <w:r>
        <w:rPr/>
        <w:t>ł�UNIONROOM�̐</w:t>
      </w:r>
      <w:r>
        <w:rPr>
          <w:rtl w:val="true"/>
        </w:rPr>
        <w:t>ڑ</w:t>
      </w:r>
      <w:r>
        <w:rPr/>
        <w:t>��͈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`�����l���ւ̐</w:t>
      </w:r>
      <w:r>
        <w:rPr>
          <w:rtl w:val="true"/>
        </w:rPr>
        <w:t>ڑ</w:t>
      </w:r>
      <w:r>
        <w:rPr/>
        <w:t>����</w:t>
      </w:r>
      <w:r>
        <w:rPr/>
        <w:t>I�</w:t>
      </w:r>
      <w:r>
        <w:rPr/>
        <w:t>ׂ�</w:t>
      </w:r>
      <w:r>
        <w:rPr/>
        <w:t>悤�</w:t>
      </w:r>
      <w:r>
        <w:rPr/>
        <w:t>ɂȂ����A�</w:t>
      </w:r>
      <w:r>
        <w:rPr>
          <w:rtl w:val="true"/>
        </w:rPr>
        <w:t>ڑ</w:t>
      </w:r>
      <w:r>
        <w:rPr/>
        <w:t>��̓</w:t>
      </w:r>
      <w:r>
        <w:rPr/>
        <w:t>X���[�Y�ɍs�����Ƃ��\�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̋</w:t>
      </w:r>
      <w:r>
        <w:rPr/>
        <w:t>@�\�Ƃ��Ẵf�[�^�V�F�A�����O�ʐM��L�[�V�F�A�����O�ʐM�͎g�p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�ʐM��MP�ʐM��g�p�����[���I��DS�ʐM�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ڑ���</w:t>
      </w:r>
      <w:r>
        <w:rPr>
          <w:rtl w:val="true"/>
        </w:rPr>
        <w:t>~�</w:t>
      </w:r>
      <w:r>
        <w:rPr>
          <w:rtl w:val="true"/>
        </w:rPr>
        <w:t>߂</w:t>
      </w:r>
      <w:r>
        <w:rPr/>
        <w:t>�</w:t>
      </w:r>
      <w:r>
        <w:rPr/>
        <w:t>t���O��bPauseConnect�Ȃǂ����</w:t>
      </w:r>
      <w:r>
        <w:rPr/>
        <w:t>邪�</w:t>
      </w:r>
      <w:r>
        <w:rPr/>
        <w:t>A�Ƃ�Ă�������ɂȂ�Ă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ڑ</w:t>
      </w:r>
      <w:r>
        <w:rPr/>
        <w:t>��</w:t>
      </w:r>
      <w:r>
        <w:rPr/>
        <w:t>A��</w:t>
      </w:r>
      <w:r>
        <w:rPr>
          <w:rtl w:val="true"/>
        </w:rPr>
        <w:t>ڑ</w:t>
      </w:r>
      <w:r>
        <w:rPr/>
        <w:t>��̃</w:t>
      </w:r>
      <w:r>
        <w:rPr/>
        <w:t>R���g���[����ėp�I�ɍs����</w:t>
      </w:r>
      <w:r>
        <w:rPr/>
        <w:t>悤�</w:t>
      </w:r>
      <w:r>
        <w:rPr/>
        <w:t>Ɏ�����Ȃ����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ؒ</w:t>
      </w:r>
      <w:r>
        <w:rPr/>
        <w:t>f����ɓ���AID�Ő</w:t>
      </w:r>
      <w:r>
        <w:rPr>
          <w:rtl w:val="true"/>
        </w:rPr>
        <w:t>ڑ</w:t>
      </w:r>
      <w:r>
        <w:rPr/>
        <w:t>�����</w:t>
      </w:r>
      <w:r>
        <w:rPr/>
        <w:t>q�@�����</w:t>
      </w:r>
      <w:r>
        <w:rPr/>
        <w:t>݂���ׁ</w:t>
      </w:r>
      <w:r>
        <w:rPr/>
        <w:t>AdisconnectCallBack��connec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݂���</w:t>
      </w:r>
      <w:r>
        <w:rPr/>
        <w:t>B���̋@�\����ƊO����J���</w:t>
      </w:r>
      <w:r>
        <w:rPr/>
        <w:t>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R���f�[�^�Ƒ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�̃r�[�R����WMBssDesc�\���̂�gameInfo.userGame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��`�̒��g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112byte�̒��g�͎��R�ɒ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@�̏������A�e�@��Ԃ̎���WM_SetGameInfo�</w:t>
      </w:r>
      <w:r>
        <w:rPr>
          <w:rtl w:val="true"/>
        </w:rPr>
        <w:t>֐</w:t>
      </w:r>
      <w:r>
        <w:rPr/>
        <w:t>��</w:t>
      </w:r>
      <w:r>
        <w:rPr/>
        <w:t>ɂ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ID��TGID�͍\���̂̕ʂ̕����ɒ�`������A�</w:t>
      </w:r>
      <w:r>
        <w:rPr/>
        <w:t>ꏏ�</w:t>
      </w:r>
      <w:r>
        <w:rPr/>
        <w:t>ɑ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ɋ󂫃`�����l����T���Đe�@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`�����l���Ƀr�[�R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I�����[����n���͈����Ń`�����l����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R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mon_dp/include/communication/communication.h�ɒ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����ʐMDS�p�̃r�[�R���͂��̑��̂�̂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ʐM�ȊO�̃r�[�R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32 </w:t>
        <w:tab/>
        <w:tab/>
        <w:t xml:space="preserve">pokeID;     </w:t>
        <w:tab/>
        <w:t>// ID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serviceNo;   </w:t>
        <w:tab/>
        <w:t>// �ʐM�T�[�r�X�ԍ�</w:t>
        <w:tab/>
        <w:tab/>
        <w:tab/>
        <w:tab/>
        <w:tab/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regulationNo;  </w:t>
        <w:tab/>
        <w:t>// �</w:t>
      </w:r>
      <w:r>
        <w:rPr/>
        <w:t>퓬���</w:t>
      </w:r>
      <w:r>
        <w:rPr/>
        <w:t>M�����[�V�������R���e�X�g�^�C�v�̎���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connectNum;    </w:t>
        <w:tab/>
        <w:t>// �Ȃ���Ă���</w:t>
      </w:r>
      <w:r>
        <w:rPr/>
        <w:t xml:space="preserve">䐔  </w:t>
      </w:r>
      <w:r>
        <w:rPr/>
        <w:t>--&gt; �{�e���ǂ�������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</w:t>
        <w:tab/>
        <w:tab/>
        <w:t xml:space="preserve">soloDebugNo;  </w:t>
        <w:tab/>
        <w:t>// ���̐l�ƒʐM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̔</w:t>
      </w:r>
      <w:r>
        <w:rPr/>
        <w:t>ԍ�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_DATA</w:t>
        <w:tab/>
        <w:t>pmsData;</w:t>
        <w:tab/>
        <w:tab/>
        <w:tab/>
        <w:tab/>
        <w:tab/>
        <w:tab/>
        <w:tab/>
        <w:tab/>
        <w:tab/>
        <w:t>// �ȈՉ�b�f�[�^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myStatusBuff[COMM_SEND_MYSTATUS_SIZE];  </w:t>
        <w:tab/>
        <w:t>// ��</w:t>
      </w:r>
      <w:r>
        <w:rPr>
          <w:rtl w:val="true"/>
        </w:rPr>
        <w:t>ۂ</w:t>
      </w:r>
      <w:r>
        <w:rPr/>
        <w:t>�</w:t>
      </w:r>
      <w:r>
        <w:rPr/>
        <w:t>mystatus�̑</w:t>
      </w:r>
      <w:r>
        <w:rPr/>
        <w:t>傫���͎�</w:t>
      </w:r>
      <w:r>
        <w:rPr/>
        <w:t>s���łȂ��Ƃ</w:t>
      </w:r>
      <w:r>
        <w:rPr/>
        <w:t>킩��</w:t>
      </w:r>
      <w:r>
        <w:rPr/>
        <w:t>Ȃ��̂ŏ�ɐ</w:t>
      </w:r>
      <w:r>
        <w:rPr/>
        <w:t>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>regulationBuff[COMM_SEND_REGULATION_SIZE];  // ��</w:t>
      </w:r>
      <w:r>
        <w:rPr>
          <w:rtl w:val="true"/>
        </w:rPr>
        <w:t>ۂ</w:t>
      </w:r>
      <w:r>
        <w:rPr/>
        <w:t>�</w:t>
      </w:r>
      <w:r>
        <w:rPr/>
        <w:t>reg�̑</w:t>
      </w:r>
      <w:r>
        <w:rPr/>
        <w:t>傫���͎�</w:t>
      </w:r>
      <w:r>
        <w:rPr/>
        <w:t>s���łȂ��Ƃ</w:t>
      </w:r>
      <w:r>
        <w:rPr/>
        <w:t>킩��</w:t>
      </w:r>
      <w:r>
        <w:rPr/>
        <w:t>Ȃ��̂ŏ�ɐ</w:t>
      </w:r>
      <w:r>
        <w:rPr/>
        <w:t>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�</w:t>
      </w:r>
      <w:r>
        <w:rPr/>
        <w:t>퓬�̎��</w:t>
      </w:r>
      <w:r>
        <w:rPr/>
        <w:t>ȊO�͋󂢂Ă�̂ŁA���j�I�����[���̎q�@ID����</w:t>
      </w:r>
      <w:r>
        <w:rPr/>
        <w:t>鎖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</w:t>
        <w:tab/>
        <w:tab/>
        <w:t>UnionRoomTime;</w:t>
        <w:tab/>
        <w:tab/>
        <w:tab/>
        <w:tab/>
        <w:tab/>
        <w:tab/>
        <w:tab/>
        <w:tab/>
        <w:t>// ���j�I�����[���ɓ��Ă��</w:t>
      </w:r>
      <w:r>
        <w:rPr/>
        <w:t>鎞�</w:t>
      </w:r>
      <w:r>
        <w:rPr/>
        <w:t>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       pause;   // �</w:t>
      </w:r>
      <w:r>
        <w:rPr>
          <w:rtl w:val="true"/>
        </w:rPr>
        <w:t>ڑ</w:t>
      </w:r>
      <w:r>
        <w:rPr/>
        <w:t>���</w:t>
      </w:r>
      <w:r>
        <w:rPr/>
        <w:t>֎~������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GF_BSS_DATA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ʐM�̃r�[�R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32 </w:t>
        <w:tab/>
        <w:tab/>
        <w:t xml:space="preserve">pokeID;     </w:t>
        <w:tab/>
        <w:t>// ID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serviceNo;   </w:t>
        <w:tab/>
        <w:t>// �ʐM�T�[�r�X�ԍ�</w:t>
        <w:tab/>
        <w:tab/>
        <w:tab/>
        <w:tab/>
        <w:tab/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regulationNo;  </w:t>
        <w:tab/>
        <w:t>// �</w:t>
      </w:r>
      <w:r>
        <w:rPr/>
        <w:t>퓬���</w:t>
      </w:r>
      <w:r>
        <w:rPr/>
        <w:t>M�����[�V�������R���e�X�g�^�C�v�̎���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 </w:t>
        <w:tab/>
        <w:tab/>
        <w:t xml:space="preserve">connectNum;    </w:t>
        <w:tab/>
        <w:t>// �Ȃ���Ă���</w:t>
      </w:r>
      <w:r>
        <w:rPr/>
        <w:t xml:space="preserve">䐔  </w:t>
      </w:r>
      <w:r>
        <w:rPr/>
        <w:t>--&gt; �{�e���ǂ�������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8 </w:t>
        <w:tab/>
        <w:tab/>
        <w:t xml:space="preserve">soloDebugNo;  </w:t>
        <w:tab/>
        <w:t>// ���̐l�ƒʐM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̔</w:t>
      </w:r>
      <w:r>
        <w:rPr/>
        <w:t>ԍ�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mysteryData[MYSTERY_BEACON_DATA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GF_BSS_MYST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No�ɂ�pokemon_dp/include/communication/comm_def.h:(53)�̒ʐM�̎�</w:t>
      </w:r>
      <w:r>
        <w:rPr>
          <w:rtl w:val="true"/>
        </w:rPr>
        <w:t>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Num�ɂ͐</w:t>
      </w:r>
      <w:r>
        <w:rPr>
          <w:rtl w:val="true"/>
        </w:rPr>
        <w:t>ڑ</w:t>
      </w:r>
      <w:r>
        <w:rPr/>
        <w:t>����</w:t>
      </w:r>
      <w:r>
        <w:rPr/>
        <w:t>Ă���l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DebugNo�ɂ̓f�o�b�O�̍</w:t>
      </w:r>
      <w:r>
        <w:rPr>
          <w:rtl w:val="true"/>
        </w:rPr>
        <w:t>ۂ</w:t>
      </w:r>
      <w:r>
        <w:rPr/>
        <w:t>ɂ͒ʐM�����Ƀe�X�g�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ӂ̔ԍ���w�</w:t>
      </w:r>
      <w:r>
        <w:rPr/>
        <w:t>肷��</w:t>
      </w:r>
      <w:r>
        <w:rPr/>
        <w:t>ƁA���̎w�</w:t>
      </w:r>
      <w:r>
        <w:rPr/>
        <w:t>肵���</w:t>
      </w:r>
      <w:r>
        <w:rPr/>
        <w:t>ԍ����m�łȂ��ƃr�[�R����E��Ȃ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mon_dp/src/communication/comm_mp.c: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Ԃł͂O�����Ă���A�v���O�����Ŕ�r��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FI�ɂ�����r�[�R���Ɠ�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IP2P�}�b�`���C�u�����ɂ́A�T�[�o�[�֏��</w:t>
      </w:r>
      <w:r>
        <w:rPr/>
        <w:t>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[�o�[�̏���t�����h���Q�Ƃ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�o�C�g���M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6 pokemonType[_POKEMON_NUM];   // ����Ă���|�P����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6 hasItemType[_POKEMON_NUM];   // ����Ă���A�C�e���̃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version;                      // ROM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regionCode;                   // ���[�W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pokemonZukan;                 // �|�P�����}�Ӄ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status;                       //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regulation;                   // ���M�����[�V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trainer_view;                 // �����̌����</w:t>
      </w:r>
      <w:r>
        <w:rPr>
          <w:rtl w:val="true"/>
        </w:rPr>
        <w:t>ڔ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sex;                          /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nation;                       // 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area;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vchat;                        // VCHA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vchat_org;                    // �I���W�i��VCHA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WIFI_MACH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</w:t>
      </w:r>
      <w:r>
        <w:rPr/>
        <w:t>ؒ</w:t>
      </w:r>
      <w:r>
        <w:rPr/>
        <w:t>f����������ƁA�T�[�o�[�̏�񂪂��΂</w:t>
      </w:r>
      <w:r>
        <w:rPr/>
        <w:t>炭�</w:t>
      </w:r>
      <w:r>
        <w:rPr/>
        <w:t>X�V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V�X�e���̊�{�I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ʐM��1/60�œ��</w:t>
      </w:r>
      <w:r>
        <w:rPr/>
        <w:t xml:space="preserve">삳����� </w:t>
      </w:r>
      <w:r>
        <w:rPr/>
        <w:t>VBLANK���</w:t>
      </w:r>
      <w:r>
        <w:rPr/>
        <w:t>荞�</w:t>
      </w:r>
      <w:r>
        <w:rPr/>
        <w:t>݂�</w:t>
      </w:r>
      <w:r>
        <w:rPr/>
        <w:t>g�p���đ��M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pda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͂������̎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Q�񕪂̑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@�̏</w:t>
      </w:r>
      <w:r>
        <w:rPr/>
        <w:t>ꍇ�</w:t>
      </w:r>
      <w:r>
        <w:rPr/>
        <w:t>e�@�p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</w:t>
      </w:r>
      <w:r>
        <w:rPr>
          <w:rtl w:val="true"/>
        </w:rPr>
        <w:t>ڑ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���M�����R�[�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��M�R�[�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M�������Ă����</w:t>
      </w:r>
      <w:r>
        <w:rPr/>
        <w:t>ꍇ �</w:t>
      </w:r>
      <w:r>
        <w:rPr/>
        <w:t>Q��</w:t>
      </w:r>
      <w:r>
        <w:rPr>
          <w:rtl w:val="true"/>
        </w:rPr>
        <w:t>ڑ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���M�����R�[�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��M�R�[�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mon_dp/src/communication/comm_state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@�</w:t>
      </w:r>
      <w:r>
        <w:rPr>
          <w:rtl w:val="true"/>
        </w:rPr>
        <w:t>ڑ</w:t>
      </w:r>
      <w:r>
        <w:rPr/>
        <w:t>��</w:t>
      </w:r>
      <w:r>
        <w:rPr/>
        <w:t>A�e�@�</w:t>
      </w:r>
      <w:r>
        <w:rPr>
          <w:rtl w:val="true"/>
        </w:rPr>
        <w:t>ڑ</w:t>
      </w:r>
      <w:r>
        <w:rPr/>
        <w:t>��</w:t>
      </w:r>
      <w:r>
        <w:rPr/>
        <w:t>A����</w:t>
      </w:r>
      <w:r>
        <w:rPr>
          <w:rtl w:val="true"/>
        </w:rPr>
        <w:t>ڑ����̊֐��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ėp���j���[�Ăяo���̓X�N���v�g����Ăяo�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>
          <w:rtl w:val="true"/>
        </w:rPr>
        <w:t>ړ</w:t>
      </w:r>
      <w:r>
        <w:rPr/>
        <w:t>I�ɉ����Đ</w:t>
      </w:r>
      <w:r>
        <w:rPr>
          <w:rtl w:val="true"/>
        </w:rPr>
        <w:t>ڑ</w:t>
      </w:r>
      <w:r>
        <w:rPr/>
        <w:t>��</w:t>
      </w:r>
      <w:r>
        <w:rPr/>
        <w:t>p�</w:t>
      </w:r>
      <w:r>
        <w:rPr>
          <w:rtl w:val="true"/>
        </w:rPr>
        <w:t>֐</w:t>
      </w:r>
      <w:r>
        <w:rPr/>
        <w:t>����</w:t>
      </w:r>
      <w:r>
        <w:rPr/>
        <w:t>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�</w:t>
      </w:r>
      <w:r>
        <w:rPr>
          <w:rtl w:val="true"/>
        </w:rPr>
        <w:t>ނ</w:t>
      </w:r>
      <w:r>
        <w:rPr/>
        <w:t>Ƃ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T��̒ʐM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�e�@����1/60�łR�W�o�C�g�</w:t>
      </w:r>
      <w:r>
        <w:rPr/>
        <w:t>𑗐</w:t>
      </w:r>
      <w:r>
        <w:rPr/>
        <w:t>M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1/15�Ԋu�ł̃R�}���h�̂��</w:t>
      </w:r>
      <w:r>
        <w:rPr/>
        <w:t>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����Ԃ͐��������A�����R�}���h�������ɓ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</w:t>
      </w:r>
      <w:r>
        <w:rPr>
          <w:rtl w:val="true"/>
        </w:rPr>
        <w:t>֐</w:t>
      </w:r>
      <w:r>
        <w:rPr/>
        <w:t>���</w:t>
      </w:r>
      <w:r>
        <w:rPr/>
        <w:t>FALSE��Ԃ��</w:t>
      </w:r>
      <w:r>
        <w:rPr/>
        <w:t>ꍇ������̂</w:t>
      </w:r>
      <w:r>
        <w:rPr/>
        <w:t>ŁA���̎��͎���SYNC��҂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P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W��̒ʐM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 1/60��12�o�C�g�</w:t>
      </w:r>
      <w:r>
        <w:rPr/>
        <w:t>𑗐</w:t>
      </w:r>
      <w:r>
        <w:rPr/>
        <w:t>M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 1/60��192�o�C�g�</w:t>
      </w:r>
      <w:r>
        <w:rPr/>
        <w:t>𑗐</w:t>
      </w:r>
      <w:r>
        <w:rPr/>
        <w:t>M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1/15�Ԋu�ł̃R�}���h�̂��</w:t>
      </w:r>
      <w:r>
        <w:rPr/>
        <w:t>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����Ԃ͐��������A�����R�}���h�������ɓ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</w:t>
      </w:r>
      <w:r>
        <w:rPr>
          <w:rtl w:val="true"/>
        </w:rPr>
        <w:t>֐</w:t>
      </w:r>
      <w:r>
        <w:rPr/>
        <w:t>���</w:t>
      </w:r>
      <w:r>
        <w:rPr/>
        <w:t>FALSE��Ԃ��</w:t>
      </w:r>
      <w:r>
        <w:rPr/>
        <w:t>ꍇ�̓</w:t>
      </w:r>
      <w:r>
        <w:rPr/>
        <w:t>G���[�Ə��������</w:t>
      </w:r>
      <w:r>
        <w:rPr/>
        <w:t>ꍇ������</w:t>
      </w:r>
      <w:r>
        <w:rPr/>
        <w:t>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IFI-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Q��̒ʐM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HAT��ONOFF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@�e�@����1/30�łR�W�o�C�g�</w:t>
      </w:r>
      <w:r>
        <w:rPr/>
        <w:t>𑗐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Ɣ񓯊�̂Q��</w:t>
      </w:r>
      <w:r>
        <w:rPr>
          <w:rtl w:val="true"/>
        </w:rPr>
        <w:t>ނ̒</w:t>
      </w:r>
      <w:r>
        <w:rPr/>
        <w:t>ʐM��@�����</w:t>
      </w:r>
      <w:r>
        <w:rPr/>
        <w:t>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ʐM�Ń|�P�����p�����[�^���̑�ʂ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͔񓯊�ʐM�ɂ�</w:t>
      </w:r>
      <w:r>
        <w:rPr/>
        <w:t>著�</w:t>
      </w:r>
      <w:r>
        <w:rPr/>
        <w:t>M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ɑ��</w:t>
      </w:r>
      <w:r>
        <w:rPr/>
        <w:t>葱���</w:t>
      </w:r>
      <w:r>
        <w:rPr/>
        <w:t>Ă����AP�ԂŒx�����������A�ʐM����~���Ă��</w:t>
      </w:r>
      <w:r>
        <w:rPr>
          <w:rtl w:val="true"/>
        </w:rPr>
        <w:t>܂</w:t>
      </w:r>
      <w:r>
        <w:rPr/>
        <w:t>��̂���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̓�������͂��</w:t>
      </w:r>
      <w:r>
        <w:rPr>
          <w:rtl w:val="true"/>
        </w:rPr>
        <w:t>܂</w:t>
      </w:r>
      <w:r>
        <w:rPr/>
        <w:t>ɂł����A�</w:t>
      </w:r>
      <w:r>
        <w:rPr/>
        <w:t>啝�</w:t>
      </w:r>
      <w:r>
        <w:rPr/>
        <w:t>Ȓx�</w:t>
      </w:r>
      <w:r>
        <w:rPr/>
        <w:t>ꂪ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����Ԃ͐������ł����A�����R�}���h�������ɓ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</w:t>
      </w:r>
      <w:r>
        <w:rPr>
          <w:rtl w:val="true"/>
        </w:rPr>
        <w:t>֐</w:t>
      </w:r>
      <w:r>
        <w:rPr/>
        <w:t>���</w:t>
      </w:r>
      <w:r>
        <w:rPr/>
        <w:t>FALSE��Ԃ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��̎��͎���SYNC��҂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��ł̑��M��M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commnand_????.c comm_commnand_????.h �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v���P�[�V�����ɂ��</w:t>
      </w:r>
      <w:r>
        <w:rPr/>
        <w:t>킹�</w:t>
      </w:r>
      <w:r>
        <w:rPr/>
        <w:t>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commnand_????.h�ɏ������x���̒�`��̂</w:t>
      </w:r>
      <w:r>
        <w:rPr>
          <w:rtl w:val="true"/>
        </w:rPr>
        <w:t>܂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endData,CommSendHugeData �</w:t>
      </w:r>
      <w:r>
        <w:rPr>
          <w:rtl w:val="true"/>
        </w:rPr>
        <w:t>֐</w:t>
      </w:r>
      <w:r>
        <w:rPr/>
        <w:t>��</w:t>
      </w:r>
      <w:r>
        <w:rPr/>
        <w:t>ő��M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commnand_????.c�ɏ�������M�R�[���o�b�N�</w:t>
      </w:r>
      <w:r>
        <w:rPr>
          <w:rtl w:val="true"/>
        </w:rPr>
        <w:t>֐</w:t>
      </w:r>
      <w:r>
        <w:rPr/>
        <w:t>��</w:t>
      </w:r>
      <w:r>
        <w:rPr/>
        <w:t>Ŏ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endData�͒ʐM�o�b�t�@�Ƀf�[�^��</w:t>
      </w:r>
      <w:r>
        <w:rPr>
          <w:rtl w:val="true"/>
        </w:rPr>
        <w:t>ۑ</w:t>
      </w:r>
      <w:r>
        <w:rPr/>
        <w:t>����</w:t>
      </w:r>
      <w:r>
        <w:rPr/>
        <w:t>ĒʐM�̗\���L���[�ɂ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endHugeData�͒ʐM�̗\���L���[�ɂ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̓</w:t>
      </w:r>
      <w:r>
        <w:rPr/>
        <w:t>]���̓L���[�̏��Ԃ����Ă����</w:t>
      </w:r>
      <w:r>
        <w:rPr>
          <w:rtl w:val="true"/>
        </w:rPr>
        <w:t>ۂ</w:t>
      </w:r>
      <w:r>
        <w:rPr/>
        <w:t>Ɏw�</w:t>
      </w:r>
      <w:r>
        <w:rPr/>
        <w:t>肳�ꂽ�</w:t>
      </w:r>
      <w:r>
        <w:rPr/>
        <w:t>A�h���X�̃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�ʐM���ɂ͐e�@���q�@�̑���</w:t>
      </w:r>
      <w:r>
        <w:rPr/>
        <w:t>ׂ̐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endData_ServerSide,CommSendHugeData_ServerSide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f�[�^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�ʐM�q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y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it��     ���M�f�[�^���A���łȂ��</w:t>
      </w:r>
      <w:r>
        <w:rPr/>
        <w:t>ꍇ</w:t>
      </w:r>
      <w:r>
        <w:rPr/>
        <w:t>0 �A���f�[�^�̏</w:t>
      </w:r>
      <w:r>
        <w:rPr/>
        <w:t>ꍇ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bit��     �L�[�f�[�^�ȊO�̃f�[�^������̏</w:t>
      </w:r>
      <w:r>
        <w:rPr/>
        <w:t>ꍇ</w:t>
      </w:r>
      <w:r>
        <w:rPr/>
        <w:t>1 �f�[�^������</w:t>
      </w:r>
      <w:r>
        <w:rPr/>
        <w:t>ꍇ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4bit��   �L�[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bit��     �L�[��������Ă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bit��   �</w:t>
      </w:r>
      <w:r>
        <w:rPr>
          <w:rtl w:val="true"/>
        </w:rPr>
        <w:t>ړ</w:t>
      </w:r>
      <w:r>
        <w:rPr/>
        <w:t>�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12byte��   �ʐM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�ʐM�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te��      _MP_DATA_HEADER =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byte��    �</w:t>
      </w:r>
      <w:r>
        <w:rPr>
          <w:rtl w:val="true"/>
        </w:rPr>
        <w:t>ڑ</w:t>
      </w:r>
      <w:r>
        <w:rPr/>
        <w:t>��</w:t>
      </w:r>
      <w:r>
        <w:rPr/>
        <w:t>q�@��BIT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yte��      �f�[�^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92byte��  �ʐM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te��      �A���f�[�^�Ŗ����</w:t>
      </w:r>
      <w:r>
        <w:rPr/>
        <w:t>ꍇ</w:t>
      </w:r>
      <w:r>
        <w:rPr/>
        <w:t>0x00 �A���f�[�^�̏</w:t>
      </w:r>
      <w:r>
        <w:rPr/>
        <w:t>ꍇ</w:t>
      </w:r>
      <w:r>
        <w:rPr/>
        <w:t>0x01 ���M�f�[�^���Ȃ��</w:t>
      </w:r>
      <w:r>
        <w:rPr/>
        <w:t>ꍇ</w:t>
      </w:r>
      <w:r>
        <w:rPr/>
        <w:t>0x0e ���</w:t>
      </w:r>
      <w:r>
        <w:rPr/>
        <w:t>肦�</w:t>
      </w:r>
      <w:r>
        <w:rPr/>
        <w:t>Ȃ��w�b�_�[�̏</w:t>
      </w:r>
      <w:r>
        <w:rPr/>
        <w:t>ꍇ</w:t>
      </w:r>
      <w:r>
        <w:rPr/>
        <w:t>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8bit��   �A�Ԃ̐��������Ă���(���Ԃ����������ǂ����̃f�o�b�O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8byte��   �ʐM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R�}���h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te��      �ʐM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byte��    �T�C�Y���s�K���R�}���h�̏</w:t>
      </w:r>
      <w:r>
        <w:rPr/>
        <w:t>ꍇ�</w:t>
      </w:r>
      <w:r>
        <w:rPr/>
        <w:t>A����̃f�[�^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byte��    �ʐ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R�}���h�̗� DS�ʐ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0 17  0 78  1  2 74  0 &lt;-- �w�b�_�[�� b0=�C���N�������g�������������̌</w:t>
      </w:r>
      <w:r>
        <w:rPr/>
        <w:t xml:space="preserve">㑱�� </w:t>
      </w:r>
      <w:r>
        <w:rPr/>
        <w:t>17=CB_BATTLE_DATA 0x78byte �� 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3  1 b8  1 9f f4 87 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0  0  0  1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1  0  0  0  0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7d  1 d0  0 b5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1 ea  0 1e  0  a  0 19 &lt;-- �w�b�_�[�� c1=1������Ă���ƘA�����Ă��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5  0 1e  0  a  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5  0 85  0 a1  0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60  0 ff ff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0  0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1  0 ff ff  0  0  0  0 &lt;-- �w�b�_�[��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0  0  0  0  0  4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0  0 db 8d  7  2 c4 d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2f  2 80  0  0  0 9b 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f c5 cf 8d  7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1  0  0  0  0 24 33 2f &lt;-- �w�b�_�[��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2 bc d0 2f  2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e ee ee ee ee ee ee ee &lt;--�f�[�^���Ȃ��</w:t>
      </w:r>
      <w:r>
        <w:rPr/>
        <w:t>ꍇ</w:t>
      </w:r>
      <w:r>
        <w:rPr/>
        <w:t>ee�Ŗ��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e ee ee ee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e ee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0 17  0  8  2  0  4  0 &lt;-- �w�b�_�[�� f0 17=CB_BATTLE_DATA 0x08byte �� 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31  0  4  2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e ee ee ee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e ee ee ee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e ee ee ee ee 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ė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mon_dp/src/communication/comm_tool.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ʐM�̔ėp�I�Ȋ</w:t>
      </w:r>
      <w:r>
        <w:rPr>
          <w:rtl w:val="true"/>
        </w:rPr>
        <w:t>֐����܂</w:t>
      </w:r>
      <w:r>
        <w:rPr/>
        <w:t>Ƃ</w:t>
      </w:r>
      <w:r>
        <w:rPr>
          <w:rtl w:val="true"/>
        </w:rPr>
        <w:t>߂</w:t>
      </w:r>
      <w:r>
        <w:rPr/>
        <w:t>Ă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҂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TimingSyncStart��S����DS�ŌĂт</w:t>
      </w:r>
      <w:r>
        <w:rPr>
          <w:rtl w:val="true"/>
        </w:rPr>
        <w:t>܂</w:t>
      </w:r>
      <w:r>
        <w:rPr/>
        <w:t>��</w:t>
      </w:r>
      <w:r>
        <w:rPr/>
        <w:t>B��ɂ̓��j�[�N�Ȑ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e�@�Ƀf�[�^��W�</w:t>
      </w:r>
      <w:r>
        <w:rPr>
          <w:rtl w:val="true"/>
        </w:rPr>
        <w:t>߁</w:t>
      </w:r>
      <w:r>
        <w:rPr/>
        <w:t>A�S����DS�������l��o�^��������e�@���m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�����</w:t>
      </w:r>
      <w:r>
        <w:rPr/>
        <w:t>瓯��</w:t>
      </w:r>
      <w:r>
        <w:rPr/>
        <w:t>I����q�@�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TimingSync�͂��̓���I�����͂�������1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ʑ��M�</w:t>
      </w:r>
      <w:r>
        <w:rPr>
          <w:rtl w:val="true"/>
        </w:rPr>
        <w:t>֐</w:t>
      </w:r>
      <w:r>
        <w:rPr/>
        <w:t xml:space="preserve">� </w:t>
      </w:r>
      <w:r>
        <w:rPr/>
        <w:t>DS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ListSet��s���ƁA���ʏ���S��ɑ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EMP�f�[�^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ToolSetTempData��s���ƔC�ӂ̃o�C�g����S��ɑ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�o�C�g���M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�����CommToolGetTempData�Ŏ</w:t>
      </w:r>
      <w:r>
        <w:rPr/>
        <w:t>擾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̐</w:t>
      </w:r>
      <w:r>
        <w:rPr/>
        <w:t>ؒ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ėp�</w:t>
      </w:r>
      <w:r>
        <w:rPr/>
        <w:t>ؒ</w:t>
      </w:r>
      <w:r>
        <w:rPr/>
        <w:t>f�</w:t>
      </w:r>
      <w:r>
        <w:rPr>
          <w:rtl w:val="true"/>
        </w:rPr>
        <w:t>֐</w:t>
      </w:r>
      <w:r>
        <w:rPr/>
        <w:t xml:space="preserve">� </w:t>
      </w:r>
      <w:r>
        <w:rPr/>
        <w:t>CommStateExitBattle�ŏ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v���P�[�V�������œ������āA���̊</w:t>
      </w:r>
      <w:r>
        <w:rPr>
          <w:rtl w:val="true"/>
        </w:rPr>
        <w:t>֐</w:t>
      </w:r>
      <w:r>
        <w:rPr/>
        <w:t>���</w:t>
      </w:r>
      <w:r>
        <w:rPr/>
        <w:t>ĂԂƎ����ŉ��t���[������ɏ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_Finalize��ĂсA���̍</w:t>
      </w:r>
      <w:r>
        <w:rPr>
          <w:rtl w:val="true"/>
        </w:rPr>
        <w:t>ۂ</w:t>
      </w:r>
      <w:r>
        <w:rPr/>
        <w:t>ɃG���[���N�������WH_Reset��Ă�ŏI������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[�R������̗���ł�WH_Finalize��ĂԂ��Ƃ��ł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����҂��WH_Finalize��Ăԕ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PSwitchParentChild�</w:t>
      </w:r>
      <w:r>
        <w:rPr>
          <w:rtl w:val="true"/>
        </w:rPr>
        <w:t>֐</w:t>
      </w:r>
      <w:r>
        <w:rPr/>
        <w:t>���</w:t>
      </w:r>
      <w:r>
        <w:rPr/>
        <w:t>WH,WM�̑J�</w:t>
      </w:r>
      <w:r>
        <w:rPr>
          <w:rtl w:val="true"/>
        </w:rPr>
        <w:t>ڂ</w:t>
      </w:r>
      <w:r>
        <w:rPr/>
        <w:t>�</w:t>
      </w:r>
      <w:r>
        <w:rPr/>
        <w:t>m�F���Ȃ���I�������s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ȓ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DS�̒ʐM�͂��̂R�|�S�{�ȏ�̑��x��o�����Ƃ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��P�U��̐</w:t>
      </w:r>
      <w:r>
        <w:rPr>
          <w:rtl w:val="true"/>
        </w:rPr>
        <w:t>ڑ</w:t>
      </w:r>
      <w:r>
        <w:rPr/>
        <w:t>���</w:t>
      </w:r>
      <w:r>
        <w:rPr/>
        <w:t>z�</w:t>
      </w:r>
      <w:r>
        <w:rPr/>
        <w:t>肵���</w:t>
      </w:r>
      <w:r>
        <w:rPr>
          <w:rtl w:val="true"/>
        </w:rPr>
        <w:t>݌</w:t>
      </w:r>
      <w:r>
        <w:rPr/>
        <w:t>v����A�l������������̈</w:t>
      </w:r>
      <w:r>
        <w:rPr>
          <w:rtl w:val="true"/>
        </w:rPr>
        <w:t>ڍ</w:t>
      </w:r>
      <w:r>
        <w:rPr/>
        <w:t>s�ɂƂǂ</w:t>
      </w:r>
      <w:r>
        <w:rPr>
          <w:rtl w:val="true"/>
        </w:rPr>
        <w:t>߂</w:t>
      </w:r>
      <w:r>
        <w:rPr/>
        <w:t>��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Ȑ��\���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ʐM�ʂ����Ȃ��ƁA�ʐM���x�����������b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�</w:t>
      </w:r>
      <w:r>
        <w:rPr>
          <w:rtl w:val="true"/>
        </w:rPr>
        <w:t>܂</w:t>
      </w:r>
      <w:r>
        <w:rPr/>
        <w:t>ő��M�ʂ</w:t>
      </w:r>
      <w:r>
        <w:rPr/>
        <w:t>𑝂₷�</w:t>
      </w:r>
      <w:r>
        <w:rPr/>
        <w:t>K�v�͖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</w:t>
      </w:r>
      <w:r>
        <w:rPr/>
        <w:t>Q�{�ɂ��āA1/30�̒ʐM�V�[�P���X�ɕύX���AVBLANK������s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�����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�</w:t>
      </w:r>
      <w:r>
        <w:rPr/>
        <w:t>s��Ȃ�����̂́A�������[�</w:t>
      </w:r>
      <w:r>
        <w:rPr/>
        <w:t>𑝂₷�</w:t>
      </w:r>
      <w:r>
        <w:rPr/>
        <w:t>K�v�����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</w:t>
      </w:r>
      <w:r>
        <w:rPr/>
        <w:t>胁�����</w:t>
      </w:r>
      <w:r>
        <w:rPr/>
        <w:t>[�ʂ����̓����</w:t>
      </w:r>
      <w:r>
        <w:rPr/>
        <w:t>킸���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ؒ</w:t>
      </w:r>
      <w:r>
        <w:rPr/>
        <w:t>f�Ƃ</w:t>
      </w:r>
      <w:r>
        <w:rPr>
          <w:rtl w:val="true"/>
        </w:rPr>
        <w:t>قړ</w:t>
      </w:r>
      <w:r>
        <w:rPr/>
        <w:t>����</w:t>
      </w:r>
      <w:r>
        <w:rPr/>
        <w:t>ɓ���ID�Ő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ߌ</w:t>
      </w:r>
      <w:r>
        <w:rPr/>
        <w:t>듮����</w:t>
      </w:r>
      <w:r>
        <w:rPr/>
        <w:t>N������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���̃R�}���h��N�ɑ��</w:t>
      </w:r>
      <w:r>
        <w:rPr/>
        <w:t>邩��</w:t>
      </w:r>
      <w:r>
        <w:rPr/>
        <w:t>w��ł�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p�ӂ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�Ǘ��ł͂Ȃ��AID�Ƀ��b�p�[��</w:t>
      </w:r>
      <w:r>
        <w:rPr>
          <w:rtl w:val="true"/>
        </w:rPr>
        <w:t>܂</w:t>
      </w:r>
      <w:r>
        <w:rPr/>
        <w:t>��������</w:t>
      </w:r>
      <w:r>
        <w:rPr/>
        <w:t>ŊǗ��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v���O�����Ɩ��</w:t>
      </w:r>
      <w:r>
        <w:rPr>
          <w:rtl w:val="true"/>
        </w:rPr>
        <w:t>ڂ��������߂</w:t>
      </w:r>
      <w:r>
        <w:rPr/>
        <w:t>ɒʐM�̋����Ɉ����Ă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nnect,disconnect�̎��ɃR�[���o�b�N�</w:t>
      </w:r>
      <w:r>
        <w:rPr>
          <w:rtl w:val="true"/>
        </w:rPr>
        <w:t>֐</w:t>
      </w:r>
      <w:r>
        <w:rPr/>
        <w:t>���݂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ėp�I�ɗ��p�ł���</w:t>
      </w:r>
      <w:r>
        <w:rPr>
          <w:rtl w:val="true"/>
        </w:rPr>
        <w:t>֐</w:t>
      </w:r>
      <w:r>
        <w:rPr/>
        <w:t>���</w:t>
      </w:r>
      <w:r>
        <w:rPr/>
        <w:t>쐬�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ؒ</w:t>
      </w:r>
      <w:r>
        <w:rPr/>
        <w:t>f���ɂ̓��C�u�����[���Ŏq�@�̑S�I����҂����ɐe�@���</w:t>
      </w:r>
      <w:r>
        <w:rPr/>
        <w:t>ؒ</w:t>
      </w:r>
      <w:r>
        <w:rPr/>
        <w:t>f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>
          <w:rtl w:val="true"/>
        </w:rPr>
        <w:t>܂</w:t>
      </w:r>
      <w:r>
        <w:rPr/>
        <w:t>����</w:t>
      </w:r>
      <w:r>
        <w:rPr/>
        <w:t>悤�</w:t>
      </w:r>
      <w:r>
        <w:rPr/>
        <w:t>ł��B��̓I�ɂ�pokemon_dp/src/communication/comm_state.c(17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teConnectEnd������Ŏq�@�̏I����҂��CommFinalize��Ăяo���̂�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͓����</w:t>
      </w:r>
      <w:r>
        <w:rPr/>
        <w:t>ؒ</w:t>
      </w:r>
      <w:r>
        <w:rPr/>
        <w:t>f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</w:t>
      </w:r>
      <w:r>
        <w:rPr/>
        <w:t>A�v���P�[�V�������ŒʐM�v���O�����</w:t>
      </w:r>
      <w:r>
        <w:rPr/>
        <w:t>𗘗</w:t>
      </w:r>
      <w:r>
        <w:rPr/>
        <w:t>p����</w:t>
      </w:r>
      <w:r>
        <w:rPr/>
        <w:t>ꍇ�</w:t>
      </w:r>
      <w:r>
        <w:rPr/>
        <w:t>A���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őg�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�����̂ŁA���</w:t>
      </w:r>
      <w:r>
        <w:rPr/>
        <w:t>ꂪ����</w:t>
      </w:r>
      <w:r>
        <w:rPr/>
        <w:t>Ɛ�</w:t>
      </w:r>
      <w:r>
        <w:rPr>
          <w:rtl w:val="true"/>
        </w:rPr>
        <w:t>ݓ</w:t>
      </w:r>
      <w:r>
        <w:rPr/>
        <w:t>I�ɔ������ɂ����o�O��o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V�F�A�����O�ʐM��̗p���AWIFI-P2P��ł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p�P�b�g�̗ʂ�</w:t>
      </w:r>
      <w:r>
        <w:rPr/>
        <w:t>炷��</w:t>
      </w:r>
      <w:r>
        <w:rPr/>
        <w:t>o�O�</w:t>
      </w:r>
      <w:r>
        <w:rPr>
          <w:rtl w:val="true"/>
        </w:rPr>
        <w:t>𐶂</w:t>
      </w:r>
      <w:r>
        <w:rPr>
          <w:rtl w:val="true"/>
        </w:rPr>
        <w:t>݂</w:t>
      </w:r>
      <w:r>
        <w:rPr/>
        <w:t>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^����Ə�ɑ��M��������R�}���h��</w:t>
      </w:r>
      <w:r>
        <w:rPr/>
        <w:t>쐬��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MP�ʐM�̈</w:t>
      </w:r>
      <w:r>
        <w:rPr>
          <w:rtl w:val="true"/>
        </w:rPr>
        <w:t>ړ</w:t>
      </w:r>
      <w:r>
        <w:rPr/>
        <w:t>��</w:t>
      </w:r>
      <w:r>
        <w:rPr/>
        <w:t>L�[�̂</w:t>
      </w:r>
      <w:r>
        <w:rPr/>
        <w:t>݂����</w:t>
      </w:r>
      <w:r>
        <w:rPr/>
        <w:t>I�ɏ�ɑ��M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ėp�����A�o�^��������t���[���������</w:t>
      </w:r>
      <w:r>
        <w:rPr>
          <w:rtl w:val="true"/>
        </w:rPr>
        <w:t>߂</w:t>
      </w:r>
      <w:r>
        <w:rPr/>
        <w:t>鎞�</w:t>
      </w:r>
      <w:r>
        <w:rPr>
          <w:rtl w:val="true"/>
        </w:rPr>
        <w:t>܂</w:t>
      </w:r>
      <w:r>
        <w:rPr/>
        <w:t>ŏ�ɒʐM���Â���d�g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ނׂ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