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地下鉄路線図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地下鉄路線図について説明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bookmarkStart w:id="3" w:name="ソースの説明"/>
      <w:bookmarkEnd w:id="3"/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app\subway_map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ubway_map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SUBWAY_MAP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ubway_Map_Proc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ubway_Map_Proc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ubway_Map_ProcEx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Subway_Map_Proc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Subway_Map_ProcMain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Subway_Map_ProcEx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グラフィック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40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>subway_map_graphic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グラフィック設定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4" w:name="グラフィック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  <w:bookmarkEnd w:id="4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subway_map_g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ubway_map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5" w:name="ROMから読み込むデータ、その生成方法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  <w:bookmarkEnd w:id="5"/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6" w:name="アプリの呼び出しと終了"/>
      <w:bookmarkEnd w:id="6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bookmarkStart w:id="7" w:name="アプリの呼び出しと終了"/>
      <w:bookmarkEnd w:id="7"/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GFL_PROC_LOCAL_CallProc( wk-&gt;local_procsys, NO_OVERLAY_ID, &amp;SUBWAY_MAP_ProcData, wk-&gt;subway_map_param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const MYSTATUS*      mystatus;      ///&lt; [in] </w:t>
      </w:r>
      <w:r>
        <w:rPr>
          <w:rFonts w:ascii="ＭＳ Ｐゴシック" w:hAnsi="ＭＳ Ｐゴシック" w:cs="ＭＳ Ｐゴシック" w:eastAsia="ＭＳ Ｐゴシック"/>
        </w:rPr>
        <w:t>自分状態データ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性別を使用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SUBWAY_MAP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A</w:t>
      </w:r>
      <w:r>
        <w:rPr>
          <w:rFonts w:ascii="ＭＳ Ｐゴシック" w:hAnsi="ＭＳ Ｐゴシック" w:cs="ＭＳ Ｐゴシック" w:eastAsia="ＭＳ Ｐゴシック"/>
        </w:rPr>
        <w:t>ボタン、</w:t>
      </w:r>
      <w:r>
        <w:rPr>
          <w:rFonts w:eastAsia="ＭＳ Ｐゴシック" w:cs="ＭＳ Ｐゴシック" w:ascii="ＭＳ Ｐゴシック" w:hAnsi="ＭＳ Ｐゴシック"/>
        </w:rPr>
        <w:t>B</w:t>
      </w:r>
      <w:r>
        <w:rPr>
          <w:rFonts w:ascii="ＭＳ Ｐゴシック" w:hAnsi="ＭＳ Ｐゴシック" w:cs="ＭＳ Ｐゴシック" w:eastAsia="ＭＳ Ｐゴシック"/>
        </w:rPr>
        <w:t>ボタン、タッチのどれかで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8" w:name="ソースコードを継続して使用する際の注意点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9" w:name="ソースコードを継続して使用する際の注意点"/>
      <w:bookmarkEnd w:id="9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2T10:25:00Z</dcterms:modified>
  <cp:revision>29</cp:revision>
  <dc:subject/>
  <dc:title>ドキュメント　テンプレート</dc:title>
</cp:coreProperties>
</file>