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pokemon Diamond Pearl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06/08/21</w:t>
      </w:r>
      <w:r>
        <w:rPr>
          <w:rFonts w:eastAsia="ＭＳ ゴシック;MS Gothic" w:cs="ＭＳ ゴシック;MS Gothic" w:ascii="ＭＳ ゴシック;MS Gothic" w:hAnsi="ＭＳ ゴシック;MS Gothic"/>
        </w:rPr>
        <w:tab/>
        <w:t>Tomoya Takahashi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領域あたり判定システム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後から田谷さんが、円での当たり判定も作成してください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システムの目的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タッチパネル上で、押したら意味のある領域を作成するとき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その領域に触れているかを簡単に検出できるように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領域データの配列を渡してもらい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要素数の小さい順にｘ、ｙ座標の当たり判定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最初にチェックに引っかかった要素数を返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使用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領域配列使用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：領域情報を作成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＞作成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RECT_HIT_TBL rect_data[] ={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ab/>
        <w:t>{0,64,0,128}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配列要素優先順位</w:t>
      </w:r>
      <w:r>
        <w:rPr>
          <w:rFonts w:eastAsia="ＭＳ ゴシック;MS Gothic" w:cs="ＭＳ ゴシック;MS Gothic" w:ascii="ＭＳ ゴシック;MS Gothic" w:hAnsi="ＭＳ ゴシック;MS Gothic"/>
        </w:rPr>
        <w:t>:0&gt;1&gt;2&gt;3&gt;4&gt;.....</w:t>
      </w:r>
      <w:r>
        <w:rPr>
          <w:rFonts w:ascii="ＭＳ ゴシック;MS Gothic" w:hAnsi="ＭＳ ゴシック;MS Gothic" w:cs="ＭＳ ゴシック;MS Gothic" w:eastAsia="ＭＳ ゴシック;MS Gothic"/>
        </w:rPr>
        <w:t>で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ab/>
        <w:t>{128,191,0,64},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四角形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ab/>
        <w:t>{32,94,129,200},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ab/>
        <w:t>{0,191,0,255},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eastAsia="ＭＳ ゴシック;MS Gothic" w:cs="ＭＳ ゴシック;MS Gothic" w:ascii="ＭＳ ゴシック;MS Gothic" w:hAnsi="ＭＳ ゴシック;MS Gothic"/>
        </w:rPr>
        <w:tab/>
        <w:t>{TP_USE_CIRCLE, 100, 80, 16 },</w:t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円形として使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ab/>
        <w:t>{TP_HIT_END,0,0,0}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終了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}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：あたり判定を行う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RectHitCont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RectHitTrg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HitCont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HitTrg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RectHitContSelf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HitSelf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配列を使用しないと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＞当たり判定を行うのみで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SingleHitCon</w:t>
      </w:r>
      <w:r>
        <w:rPr>
          <w:rFonts w:eastAsia="ＭＳ ゴシック;MS Gothic" w:cs="ＭＳ ゴシック;MS Gothic" w:ascii="ＭＳ ゴシック;MS Gothic" w:hAnsi="ＭＳ ゴシック;MS Gothic"/>
        </w:rPr>
        <w:t>t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SingleHitTrg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GF_TP_SingleHitSelf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33:00Z</dcterms:created>
  <dc:creator> </dc:creator>
  <dc:description/>
  <cp:keywords/>
  <dc:language>en-US</dc:language>
  <cp:lastModifiedBy> </cp:lastModifiedBy>
  <dcterms:modified xsi:type="dcterms:W3CDTF">2006-08-23T11:59:00Z</dcterms:modified>
  <cp:revision>28</cp:revision>
  <dc:subject/>
  <dc:title/>
</cp:coreProperties>
</file>