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ポケモンドリームキャッチ後の</w:t>
      </w:r>
      <w:r>
        <w:rPr>
          <w:rFonts w:eastAsia="ＭＳ Ｐゴシック" w:cs="ＭＳ Ｐゴシック" w:ascii="ＭＳ Ｐゴシック" w:hAnsi="ＭＳ Ｐゴシック"/>
          <w:sz w:val="36"/>
          <w:szCs w:val="36"/>
        </w:rPr>
        <w:t>PROC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ポケモンドリームキャッチからフィールドへの復帰管理を行う</w:t>
      </w:r>
      <w:r>
        <w:rPr>
          <w:rFonts w:eastAsia="ＭＳ Ｐゴシック" w:cs="ＭＳ Ｐゴシック" w:ascii="ＭＳ Ｐゴシック" w:hAnsi="ＭＳ Ｐゴシック"/>
        </w:rPr>
        <w:t>PROC</w:t>
      </w:r>
      <w:r>
        <w:rPr>
          <w:rFonts w:ascii="ＭＳ Ｐゴシック" w:hAnsi="ＭＳ Ｐゴシック" w:cs="ＭＳ Ｐゴシック" w:eastAsia="ＭＳ Ｐゴシック"/>
        </w:rPr>
        <w:t>の説明をす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field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vent_pdc_return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PDCRET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dcRet_Proc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dcRet_Proc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イン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dcRet_ProcQu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dcRet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dcRet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dcRet_ProcQu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0"/>
        </w:rPr>
      </w:r>
    </w:p>
    <w:p>
      <w:pPr>
        <w:pStyle w:val="Normal"/>
        <w:rPr/>
      </w:pPr>
      <w:bookmarkStart w:id="5" w:name="ROMから読み込むデータ、その生成方法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6" w:name="ROMから読み込むデータ、その生成方法"/>
      <w:bookmarkEnd w:id="6"/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7" w:name="アプリの呼び出しと終了"/>
      <w:bookmarkEnd w:id="7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8" w:name="アプリの呼び出しと終了"/>
      <w:bookmarkEnd w:id="8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</w:t>
      </w:r>
      <w:r>
        <w:rPr>
          <w:rFonts w:eastAsia="ＭＳ Ｐゴシック" w:cs="ＭＳ Ｐゴシック" w:ascii="ＭＳ Ｐゴシック" w:hAnsi="ＭＳ Ｐゴシック"/>
        </w:rPr>
        <w:t>GMEVENT_CallProc( event, NO_OVERLAY_ID, &amp;PDCRET_ProcData, esb-&gt;pdcret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AMEDATA*             gameData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PDC_RESULT            result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POKEMON_PARAM*        pp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PDCRET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全処理を終えたら終了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9" w:name="ソースコードを継続して使用する際の注意点"/>
      <w:bookmarkEnd w:id="9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0" w:name="ソースコードを継続して使用する際の注意点"/>
      <w:bookmarkEnd w:id="10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13:40:00Z</dcterms:modified>
  <cp:revision>16</cp:revision>
  <dc:subject/>
  <dc:title>ドキュメント　テンプレート</dc:title>
</cp:coreProperties>
</file>