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</w:rPr>
        <w:t>ポケギア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</w:rPr>
        <w:t>_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</w:rPr>
        <w:t>ラジオアプリ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●バージョン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GSS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●文責 岩澤 幸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9/08/24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GS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けるポケギアアプリの一つ、ラジオアプリについて、その概要をまとめ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ギア　ラジオアプリ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ポケギアの「ラジオ」機能をユーザーに提供するアプリケーションで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基本的にはユーザーにチャンネルチューニング用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U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提供し、選択されたチャンネルに割り当てられた番組の内容を、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自動送りのテキストと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再生で表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◆特徴―フィールドへ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引継ぎ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プリとしての大きな特徴として、番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再生されている状態でポケギアを抜けると、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組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フィールドに引き継がれます。この仕様により、ラジオ番組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として再生される全ての曲は、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どのフィールド上であっても再生が可能であるように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ASI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バンクに登録された音色のみで構築されている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また、一部の番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=BGM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は、フィールド上で発揮される特定の効果があり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モンのふえ仕様、エンカウント率操作、エンカウント変化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ンノーン、シンオウ・ホウエンポケモン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フィールド上でラジオ番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再生されているかどうかは、現在再生されてい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ナンバーで判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アプリと番組再生プログラ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プログラムは主とし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層のレイヤーに分かれてい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プリのベースプログラムがメインループ上でキーバッファを取得し、ユーザーからの入力を取得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メインループ上で動作する番組再生マネージャーへリクエストを発行し、リクエストを受けた番組再生マネージャーが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番組固有の番組再生プログラムをコールし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827520" cy="147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1473120"/>
                          <a:chOff x="0" y="0"/>
                          <a:chExt cx="6827400" cy="147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27400" cy="14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5760" y="184320"/>
                            <a:ext cx="359676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1036800" y="0"/>
                              <a:ext cx="1523520" cy="276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アプリベース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6800" y="368280"/>
                              <a:ext cx="1521000" cy="276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番組再生マネージャ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1240"/>
                              <a:ext cx="853560" cy="27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番組再生1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921240"/>
                              <a:ext cx="853560" cy="27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番組再生2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21240"/>
                              <a:ext cx="853560" cy="27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番組再生3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921240"/>
                              <a:ext cx="853560" cy="272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番組再生4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97840" y="36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26240" y="9212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340640" y="9212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55040" y="9212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169440" y="9212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.6pt;height:116pt" coordorigin="0,0" coordsize="10752,2320">
                <v:rect id="shape_0" stroked="f" o:allowincell="f" style="position:absolute;left:0;top:0;width:10751;height:2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6;top:290;width:5664;height:1885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209;top:290;width:2398;height:43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アプリベー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09;top:870;width:2394;height:434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番組再生マネージ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;top:1741;width:1343;height:43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番組再生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5;top:1741;width:1343;height:43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番組再生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6;top:1741;width:1343;height:43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番組再生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6;top:1741;width:1343;height:42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番組再生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07;top:87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247;top:1741;width:0;height:0;mso-position-horizontal-relative:char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87;top:1741;width:0;height:0;mso-position-horizontal-relative:char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27;top:1741;width:0;height:0;mso-position-horizontal-relative:char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67;top:1741;width:0;height:0;mso-position-horizontal-relative:char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あるチャンネルを選択した際に再生される番組のコントロールはマネージャーが行い、また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ベースとなるテキストの自動送り再生機能などは、マネージャーがサブルーチンとして、番組再生プログラムに提供します。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番組再生プログラムは、番組再生に必要なリソースの初期化・解放やテキスト再生フローのコントロールなどを行い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どの番組が選択されるか、また番組の内容は、リアルタイムクロック、シナリオ進行、プレイヤー座標、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さらに大量発生など一部セーブデータに依存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組再生プログラムの構成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GS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ラジオに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番組再生プログラムが実装されてい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プログラムは、初期化、メインループ、解放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つの関数を持ち、それぞれの関数ポインタをメンバに持つ</w:t>
      </w:r>
    </w:p>
    <w:p>
      <w:pPr>
        <w:pStyle w:val="Normal"/>
        <w:ind w:firstLine="18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RADIO_SEQ_TB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型の配列として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pm_radio.c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データ定義され、マネージャーからのリクエストによって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関数がコールされます。再生プログラムはマネージャーの管理ワークへのアクセス権を持ち、番組の再生ステータスや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種リクエストなどのやり取りを行います。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プログラム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ァイルとしており、また対とな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gm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リソースを持ちます。各番組再生プログラムは独立で、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他の番組に影響を与えること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ソース及びリソース構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プログラムソ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pokegear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\radio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アプリベ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ear_radio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メインループ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bg.c,h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画面・データ初期化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key.c,h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キー取得関連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sub.c,h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サブルーチン群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def.h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リテラル定義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sys.h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キンアプリ　ワーク構造体定義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gra.naix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リソースアーカイブ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定義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番組再生マネージャ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_radio.c,h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番組再生マネージャ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番組再生プログラムソース</w:t>
      </w:r>
    </w:p>
    <w:p>
      <w:pPr>
        <w:pStyle w:val="Normal"/>
        <w:ind w:firstLine="18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pokegear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\radio\prog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ajito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ロケット団アジト怪電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alf.c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ルフの遺跡の謎の電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aoi.c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オイの合言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cm.c</w:t>
        <w:tab/>
        <w:tab/>
        <w:t>C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再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drama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連続ラジオドラ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kouza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オーキド博士のポケモン講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machihito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あの町この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music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ミュージックチャンネ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poke.c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モンの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rocket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塔占拠放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search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モン捜索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trainerp.c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トレーナープロフィ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_prog.h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番組再生プログラム関数の外部参照宣言まとめヘッ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ィールドラジ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チェック関数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ld_radio.c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ィールド上で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GMNo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からラジオ曲が流れているかを判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メッセージファイル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convert\message\sr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ラジオアプリ用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_radio.gm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各ラジオ番組用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adio\radio_p_xxxx.gmm 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組再生プログラムソースと同じ名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グラフィックリソースアーカイ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graphic\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gradio_gra.nar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グラフィックリソースコンバート環境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pgradio_gra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29:00Z</dcterms:created>
  <dc:creator>Miyuki Iwasawa</dc:creator>
  <dc:description/>
  <cp:keywords/>
  <dc:language>en-US</dc:language>
  <cp:lastModifiedBy>Miyuki Iwasawa</cp:lastModifiedBy>
  <dcterms:modified xsi:type="dcterms:W3CDTF">2009-08-24T10:50:00Z</dcterms:modified>
  <cp:revision>56</cp:revision>
  <dc:subject/>
  <dc:title>◆ポケギアフレームワーク</dc:title>
</cp:coreProperties>
</file>