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ゲーム内マニュアル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川田　幸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9/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ゲーム内マニュアル（ヘルプ画面）について説明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bookmarkStart w:id="3" w:name="ソースの説明"/>
      <w:bookmarkEnd w:id="3"/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rog\src\app\manual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anual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</w:t>
      </w:r>
      <w:r>
        <w:rPr>
          <w:rFonts w:eastAsia="ＭＳ Ｐゴシック" w:cs="ＭＳ Ｐゴシック" w:ascii="ＭＳ Ｐゴシック" w:hAnsi="ＭＳ Ｐゴシック"/>
          <w:b/>
        </w:rPr>
        <w:t>MANUAL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anual_Proc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anual_Proc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処理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anual_ProcEx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Manual_ProcIn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Manual_ProcMain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Manual_ProcExi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グラフィッ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anual_graphic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グラフィック設定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定義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anual_def.h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いろいろな画面で使う定義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共通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anual_common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いろいろな画面で共通に使うもの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タッチバー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anual_touchbar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専用につくったタッチバー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リスト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anual_list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画面に表示するリスト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デー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anual_data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データを扱う関数群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トップ画面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anual_top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トップ画面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タイトルリスト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anual_title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タイトルリスト画面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カテゴリーリスト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anual_category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カテゴリーリスト画面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説明画面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anual_explain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画面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anual_text_b.gmm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ブラックバージョ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anual_text_w.gmm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ホワイトバージョン）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anual_text_make.pl</w:t>
            </w:r>
            <w:r>
              <w:rPr>
                <w:rFonts w:ascii="ＭＳ Ｐゴシック" w:hAnsi="ＭＳ Ｐゴシック" w:cs="ＭＳ Ｐゴシック" w:eastAsia="ＭＳ Ｐゴシック"/>
              </w:rPr>
              <w:t>で生成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4" w:name="グラフィック"/>
      <w:bookmarkEnd w:id="4"/>
      <w:r>
        <w:rPr>
          <w:rFonts w:ascii="ＭＳ Ｐゴシック" w:hAnsi="ＭＳ Ｐゴシック" w:cs="ＭＳ Ｐゴシック" w:eastAsia="ＭＳ Ｐゴシック"/>
          <w:b/>
          <w:sz w:val="24"/>
        </w:rPr>
        <w:t>３、</w:t>
      </w:r>
      <w:r>
        <w:rPr/>
        <w:t>グラフィック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manu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b.nar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ブラックバージョ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w.nar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ホワイトバージョ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画面を構成するデザイン素材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manual_im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image_b.nar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ブラックバージョ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image_w.nar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ホワイトバージョ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画面をキャプチャした説明画像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5" w:name="ROMから読み込むデータ、その生成方法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４</w:t>
      </w:r>
      <w:r>
        <w:rPr/>
        <w:t>、</w:t>
      </w:r>
      <w:r>
        <w:rPr/>
        <w:t>ROM</w:t>
      </w:r>
      <w:r>
        <w:rPr/>
        <w:t>から読み込むデータ、その生成方法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manual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\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b.nar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ブラックバージョ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\manual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\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nar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ホワイトバージョン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ブラックバージョン）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data_cate_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dat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data_cate_ref_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dat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data_title_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dat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data_title_ref_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dat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ホワイトバージョ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data_cate_w.dat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data_cate_ref_w.dat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data_title_w.dat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anual_data_title_ref_w.dat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上記全て</w:t>
            </w:r>
            <w:r>
              <w:rPr>
                <w:rFonts w:eastAsia="ＭＳ Ｐゴシック" w:cs="ＭＳ Ｐゴシック" w:ascii="ＭＳ Ｐゴシック" w:hAnsi="ＭＳ Ｐゴシック"/>
              </w:rPr>
              <w:t>manual_text_make.pl</w:t>
            </w:r>
            <w:r>
              <w:rPr>
                <w:rFonts w:ascii="ＭＳ Ｐゴシック" w:hAnsi="ＭＳ Ｐゴシック" w:cs="ＭＳ Ｐゴシック" w:eastAsia="ＭＳ Ｐゴシック"/>
              </w:rPr>
              <w:t>で生成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6" w:name="アプリの呼び出しと終了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bookmarkStart w:id="7" w:name="アプリの呼び出しと終了"/>
      <w:bookmarkEnd w:id="7"/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GFL_PROC_LOCAL_CallProc( wk-&gt;local_procsys, FS_OVERLAY_ID(manual), &amp;MANUAL_ProcData, wk-&gt;manual_param )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struct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GAMEDATA*      gamedata;  ///&lt; [in]  </w:t>
      </w:r>
      <w:r>
        <w:rPr>
          <w:rFonts w:ascii="ＭＳ Ｐゴシック" w:hAnsi="ＭＳ Ｐゴシック" w:cs="ＭＳ Ｐゴシック" w:eastAsia="ＭＳ Ｐゴシック"/>
        </w:rPr>
        <w:t>セーブデータにアクセスするのに必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 xml:space="preserve">MANUAL_RESULT  result;    ///&lt; [out] </w:t>
      </w:r>
      <w:r>
        <w:rPr>
          <w:rFonts w:ascii="ＭＳ Ｐゴシック" w:hAnsi="ＭＳ Ｐゴシック" w:cs="ＭＳ Ｐゴシック" w:eastAsia="ＭＳ Ｐゴシック"/>
        </w:rPr>
        <w:t>どのように終了した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MANUAL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次の２通りの方法で終了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ypedef enum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MANUAL_RESULT_CLOSE,   //×</w:t>
      </w:r>
      <w:r>
        <w:rPr>
          <w:rFonts w:ascii="ＭＳ Ｐゴシック" w:hAnsi="ＭＳ Ｐゴシック" w:cs="ＭＳ Ｐゴシック" w:eastAsia="ＭＳ Ｐゴシック"/>
        </w:rPr>
        <w:t>ボタン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MANUAL_RESULT_RETURN,  //←┘</w:t>
      </w:r>
      <w:r>
        <w:rPr>
          <w:rFonts w:ascii="ＭＳ Ｐゴシック" w:hAnsi="ＭＳ Ｐゴシック" w:cs="ＭＳ Ｐゴシック" w:eastAsia="ＭＳ Ｐゴシック"/>
        </w:rPr>
        <w:t>ボタン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MANUAL_RESULT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8" w:name="ソースコードを継続して使用する際の注意点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9" w:name="ソースコードを継続して使用する際の注意点"/>
      <w:bookmarkEnd w:id="9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特になし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特になし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kawada_koji</cp:lastModifiedBy>
  <dcterms:modified xsi:type="dcterms:W3CDTF">2010-09-22T08:35:00Z</dcterms:modified>
  <cp:revision>46</cp:revision>
  <dc:subject/>
  <dc:title>ドキュメント　テンプレート</dc:title>
</cp:coreProperties>
</file>