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ＨＧ／ＳＳ森担当ソース</w:t>
      </w:r>
    </w:p>
    <w:p>
      <w:pPr>
        <w:pStyle w:val="Normal"/>
        <w:jc w:val="right"/>
        <w:rPr/>
      </w:pPr>
      <w:r>
        <w:rPr/>
        <w:t>金銀プロジェクト</w:t>
      </w:r>
    </w:p>
    <w:p>
      <w:pPr>
        <w:pStyle w:val="Normal"/>
        <w:jc w:val="right"/>
        <w:rPr/>
      </w:pPr>
      <w:r>
        <w:rPr/>
        <w:t>森昭人</w:t>
      </w:r>
    </w:p>
    <w:p>
      <w:pPr>
        <w:pStyle w:val="Normal"/>
        <w:jc w:val="right"/>
        <w:rPr/>
      </w:pP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銀プロジェクトで森が担当したソースコードについて記述します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新規作成処理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メインメニュ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fld_poketch.c(</w:t>
      </w:r>
      <w:r>
        <w:rPr/>
        <w:t>田谷くんから引継ぎ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before_poketch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fld_menu.c(</w:t>
      </w:r>
      <w:r>
        <w:rPr/>
        <w:t>中村君から引継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環境音・足音システ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ev_check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player_move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ポケウォーカー接続画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_sounddata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benefi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bmp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diary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error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extradi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ini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mapselec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obj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pokeselec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recvdemo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sel_sub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senddemo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sendrecv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hc_link\phclink_start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ショップ（買う）・ポケスロンショッ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poketch\shop_sublcd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fld_shop.c(</w:t>
      </w:r>
      <w:r>
        <w:rPr/>
        <w:t>中村君から引継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引継ぎソース下画面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ポケモンリス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list_bmp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list_demo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list_item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list_menu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list_obj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okelist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バッグ画面・ショップ（売る）画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bag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bag_bmp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bag_main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bag_obj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ステータス画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_status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st_3d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st_bmp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st_obj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pst_sub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ribbon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メインメニューから呼び出されるレポート画面下画面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poketch\report_sublcd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report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スクリプト下画面選択システ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field\poketch\yesno_sublcd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せってい画面下画面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application\config_tool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交換画面下画面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</w:t>
      </w:r>
      <w:r>
        <w:rPr/>
        <w:t>rc\application\tradelist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ＧＴＳ下画面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box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demo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deposi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enter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inpu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mypoke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partner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search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status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sublcd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title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worldtrade\worldtrade_upload.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Ｗｉｆｉバトルタワー接続画面下画面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b_tower\sublcd_yesno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b_tower\wbtower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b_tower\wbtower_codein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rc\application\wifi_b_tower\wbtower_enter.c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2:47:00Z</dcterms:created>
  <dc:creator>AkitoMori</dc:creator>
  <dc:description/>
  <cp:keywords/>
  <dc:language>en-US</dc:language>
  <cp:lastModifiedBy>AkitoMori</cp:lastModifiedBy>
  <dcterms:modified xsi:type="dcterms:W3CDTF">2009-08-21T11:02:00Z</dcterms:modified>
  <cp:revision>2</cp:revision>
  <dc:subject/>
  <dc:title>ＨＧ／ＳＳ森担当ソース</dc:title>
</cp:coreProperties>
</file>