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ボックス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5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ボックス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HG/SS</w:t>
      </w:r>
      <w:r>
        <w:rPr>
          <w:rFonts w:ascii="ＭＳ Ｐゴシック" w:hAnsi="ＭＳ Ｐゴシック" w:cs="ＭＳ Ｐゴシック" w:eastAsia="ＭＳ Ｐゴシック"/>
        </w:rPr>
        <w:t>から移植、改造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pp/box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初期化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seq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メインシーケンス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obj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bmp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BMP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ui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UI</w:t>
            </w:r>
            <w:r>
              <w:rPr>
                <w:rFonts w:ascii="ＭＳ Ｐゴシック" w:hAnsi="ＭＳ Ｐゴシック" w:cs="ＭＳ Ｐゴシック" w:eastAsia="ＭＳ Ｐゴシック"/>
              </w:rPr>
              <w:t>関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2_bgwfrm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BG</w:t>
            </w:r>
            <w:r>
              <w:rPr>
                <w:rFonts w:ascii="ＭＳ Ｐゴシック" w:hAnsi="ＭＳ Ｐゴシック" w:cs="ＭＳ Ｐゴシック" w:eastAsia="ＭＳ Ｐゴシック"/>
              </w:rPr>
              <w:t>スクリーンへのデータ配置関連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BOX2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ox2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ox2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ox2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呼び出し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イン処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→「ようすをみる」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ステータス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→「もちもの」</w:t>
      </w:r>
      <w:r>
        <w:rPr>
          <w:rFonts w:eastAsia="ＭＳ Ｐゴシック" w:cs="ＭＳ Ｐゴシック" w:ascii="ＭＳ Ｐゴシック" w:hAnsi="ＭＳ Ｐゴシック"/>
        </w:rPr>
        <w:tab/>
        <w:tab/>
        <w:t>→</w:t>
      </w:r>
      <w:r>
        <w:rPr>
          <w:rFonts w:ascii="ＭＳ Ｐゴシック" w:hAnsi="ＭＳ Ｐゴシック" w:cs="ＭＳ Ｐゴシック" w:eastAsia="ＭＳ Ｐゴシック"/>
        </w:rPr>
        <w:t>バッグ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→トレイ名変更</w:t>
      </w:r>
      <w:r>
        <w:rPr>
          <w:rFonts w:eastAsia="ＭＳ Ｐゴシック" w:cs="ＭＳ Ｐゴシック" w:ascii="ＭＳ Ｐゴシック" w:hAnsi="ＭＳ Ｐゴシック"/>
        </w:rPr>
        <w:tab/>
        <w:tab/>
        <w:t>→</w:t>
      </w:r>
      <w:r>
        <w:rPr>
          <w:rFonts w:ascii="ＭＳ Ｐゴシック" w:hAnsi="ＭＳ Ｐゴシック" w:cs="ＭＳ Ｐゴシック" w:eastAsia="ＭＳ Ｐゴシック"/>
        </w:rPr>
        <w:t>文字入力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　セーブデー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　</w:t>
            </w:r>
            <w:r>
              <w:rPr>
                <w:rFonts w:eastAsia="ＭＳ Ｐゴシック" w:cs="ＭＳ Ｐゴシック" w:ascii="ＭＳ Ｐゴシック" w:hAnsi="ＭＳ Ｐゴシック"/>
              </w:rPr>
              <w:t>savedata/box_savedata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ボックスのセーブデータ関連の処理で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　セーブデー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　</w:t>
            </w:r>
            <w:r>
              <w:rPr>
                <w:rFonts w:eastAsia="ＭＳ Ｐゴシック" w:cs="ＭＳ Ｐゴシック" w:ascii="ＭＳ Ｐゴシック" w:hAnsi="ＭＳ Ｐゴシック"/>
              </w:rPr>
              <w:t>savedata/battle_box_sav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バトルボックスのセーブデータ関連の処理で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oxmes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ボックス画面のメッセージ関連の文字列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xmenu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ボックス画面のメッセージ関連以外の文字列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o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ox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BOX2</w:t>
      </w:r>
      <w:r>
        <w:rPr>
          <w:rFonts w:eastAsia="ＭＳ Ｐゴシック" w:cs="ＭＳ Ｐゴシック" w:ascii="ＭＳ Ｐゴシック" w:hAnsi="ＭＳ Ｐゴシック"/>
        </w:rPr>
        <w:t>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パラメ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in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GAMEDATA * gamedata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ゲーム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OX_MANAGER * sv_box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ボックスセーブ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OKEPARTY * pokeparty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手持ちモケモン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MYITEM_PTR</w:t>
        <w:tab/>
        <w:t>myitem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所持アイテム（バッグで使用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YSTATUS * mystatus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プレイヤーデータ（バッグで使用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OOL</w:t>
        <w:tab/>
        <w:t>bbRockFlg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バトルボックスロックフラ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ONFIG * cfg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コンフィグデータ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32</w:t>
        <w:tab/>
        <w:t>zknMode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図鑑ナンバー表示モー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 * sleepTable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寝かせられるポケモンのテーブル（寝かせる用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OX_MODE</w:t>
        <w:tab/>
        <w:t>callMode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呼び出し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// [out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16 retMode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ascii="ＭＳ Ｐゴシック" w:hAnsi="ＭＳ Ｐゴシック" w:cs="ＭＳ Ｐゴシック" w:eastAsia="ＭＳ Ｐゴシック"/>
          <w:b/>
        </w:rPr>
        <w:t>下記参照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8</w:t>
        <w:tab/>
        <w:t>retTray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時に開いていたトレイ（寝かせる用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8</w:t>
        <w:tab/>
        <w:t>retPoke;</w:t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終了時に選択された位置（寝かせる用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BOX2_GFL_PROC_PARAM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呼び出しモード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AZUKERU</w:t>
        <w:tab/>
        <w:t>( 0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あずける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TURETEIKU</w:t>
        <w:tab/>
        <w:t>( 1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つれていく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SEIRI</w:t>
        <w:tab/>
        <w:tab/>
        <w:t>( 2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せいり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ITEM</w:t>
        <w:tab/>
        <w:tab/>
        <w:t>( 3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どうぐせいり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BATTLE</w:t>
        <w:tab/>
        <w:t>( 4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バトルボック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define BOX_MODE_SLEEP</w:t>
        <w:tab/>
        <w:t>( 5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ねかせ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終了モード</w:t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>#define BOX_END_MODE_MENU</w:t>
        <w:tab/>
        <w:t>( 0 )</w:t>
        <w:tab/>
        <w:t xml:space="preserve">///&lt; </w:t>
      </w:r>
      <w:r>
        <w:rPr>
          <w:rFonts w:ascii="ＭＳ Ｐゴシック" w:hAnsi="ＭＳ Ｐゴシック" w:cs="ＭＳ Ｐゴシック" w:eastAsia="ＭＳ Ｐゴシック"/>
        </w:rPr>
        <w:t>選択メニューへ戻る</w:t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>#define BOX_END_MODE_C_GEAR</w:t>
        <w:tab/>
        <w:t>( 1 )</w:t>
        <w:tab/>
        <w:t>///&lt; C-gear</w:t>
      </w:r>
      <w:r>
        <w:rPr>
          <w:rFonts w:ascii="ＭＳ Ｐゴシック" w:hAnsi="ＭＳ Ｐゴシック" w:cs="ＭＳ Ｐゴシック" w:eastAsia="ＭＳ Ｐゴシック"/>
        </w:rPr>
        <w:t>まで戻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モード（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か</w:t>
      </w:r>
      <w:r>
        <w:rPr>
          <w:rFonts w:eastAsia="ＭＳ Ｐゴシック" w:cs="ＭＳ Ｐゴシック" w:ascii="ＭＳ Ｐゴシック" w:hAnsi="ＭＳ Ｐゴシック"/>
        </w:rPr>
        <w:t>X</w:t>
      </w:r>
      <w:r>
        <w:rPr>
          <w:rFonts w:ascii="ＭＳ Ｐゴシック" w:hAnsi="ＭＳ Ｐゴシック" w:cs="ＭＳ Ｐゴシック" w:eastAsia="ＭＳ Ｐゴシック"/>
        </w:rPr>
        <w:t>か）をパラメータにセット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5T03:47:00Z</dcterms:modified>
  <cp:revision>12</cp:revision>
  <dc:subject/>
  <dc:title>ドキュメント　テンプレート</dc:title>
</cp:coreProperties>
</file>