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ダウジング</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川田　幸治</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0/9/17</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下画面に出る</w:t>
      </w:r>
      <w:r>
        <w:rPr>
          <w:rFonts w:eastAsia="ＭＳ Ｐゴシック" w:cs="ＭＳ Ｐゴシック" w:ascii="ＭＳ Ｐゴシック" w:hAnsi="ＭＳ Ｐゴシック"/>
        </w:rPr>
        <w:t>C-GEAR</w:t>
      </w:r>
      <w:r>
        <w:rPr>
          <w:rFonts w:ascii="ＭＳ Ｐゴシック" w:hAnsi="ＭＳ Ｐゴシック" w:cs="ＭＳ Ｐゴシック" w:eastAsia="ＭＳ Ｐゴシック"/>
        </w:rPr>
        <w:t>に変わり使われる「ダウジング」について説明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ではなく</w:t>
      </w:r>
      <w:r>
        <w:rPr>
          <w:rFonts w:eastAsia="ＭＳ Ｐゴシック" w:cs="ＭＳ Ｐゴシック" w:ascii="ＭＳ Ｐゴシック" w:hAnsi="ＭＳ Ｐゴシック"/>
        </w:rPr>
        <w:t>C-GEAR</w:t>
      </w:r>
      <w:r>
        <w:rPr>
          <w:rFonts w:ascii="ＭＳ Ｐゴシック" w:hAnsi="ＭＳ Ｐゴシック" w:cs="ＭＳ Ｐゴシック" w:eastAsia="ＭＳ Ｐゴシック"/>
        </w:rPr>
        <w:t>同様の呼び出し方をされ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r>
        <w:rPr>
          <w:rFonts w:ascii="ＭＳ Ｐゴシック" w:hAnsi="ＭＳ Ｐゴシック" w:cs="ＭＳ Ｐゴシック" w:eastAsia="ＭＳ Ｐゴシック"/>
          <w:b/>
          <w:sz w:val="24"/>
        </w:rPr>
        <w:t>２、ソースの説明</w:t>
      </w:r>
      <w:bookmarkEnd w:id="2"/>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　</w:t>
            </w:r>
            <w:r>
              <w:rPr>
                <w:rFonts w:eastAsia="ＭＳ Ｐゴシック" w:cs="ＭＳ Ｐゴシック" w:ascii="ＭＳ Ｐゴシック" w:hAnsi="ＭＳ Ｐゴシック"/>
                <w:b/>
              </w:rPr>
              <w:t>prog\src\field\dowsing</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c</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詳細</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rPr>
              <w:t>関数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Update</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処理。</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Ex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終了処理。</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DOWSING_Draw</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描画処理。</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Ini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Updat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Draw</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SING_Exi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し。</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し。</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sz w:val="24"/>
        </w:rPr>
      </w:pPr>
      <w:bookmarkStart w:id="3" w:name="グラフィック"/>
      <w:r>
        <w:rPr>
          <w:rFonts w:ascii="ＭＳ Ｐゴシック" w:hAnsi="ＭＳ Ｐゴシック" w:cs="ＭＳ Ｐゴシック" w:eastAsia="ＭＳ Ｐゴシック"/>
          <w:b/>
          <w:sz w:val="24"/>
        </w:rPr>
        <w:t>３、グラフィック</w:t>
      </w:r>
      <w:bookmarkEnd w:id="3"/>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dowsing_g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dowsing_gra.narc</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4" w:name="ROMから読み込むデータ、その生成方法"/>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bookmarkEnd w:id="4"/>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5" w:name="アプリの呼び出しと終了"/>
      <w:r>
        <w:rPr>
          <w:rFonts w:ascii="ＭＳ Ｐゴシック" w:hAnsi="ＭＳ Ｐゴシック" w:cs="ＭＳ Ｐゴシック" w:eastAsia="ＭＳ Ｐゴシック"/>
          <w:b/>
          <w:sz w:val="24"/>
        </w:rPr>
        <w:t>５、アプリの呼び出しと終了</w:t>
      </w:r>
      <w:bookmarkEnd w:id="5"/>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pWork-&gt;dowsingWork = DOWSING_Init( HEAPID_FIELD_SUBSCREEN, pWork-&gt;heapID, pWork, pWork-&gt;fieldmap );</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パラメータの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EAPID                  heap_id,</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EAPID                  tempHeapId,</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FIELD_SUBSCREEN_WORK*   subscreen_wk,</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FIELDMAP_WORK*          fieldmap_wk    );</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DOWSING_Exit( pWork-&gt;dowsingWork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6" w:name="ソースコードを継続して使用する際の注意点"/>
      <w:bookmarkEnd w:id="6"/>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7" w:name="ソースコードを継続して使用する際の注意点"/>
      <w:bookmarkEnd w:id="7"/>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になし。</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記の構造体は、他の箇所で定義している構造体と同じ内容になるようにつくってあります。</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アイテムデータ</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ypedef struc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16 index;</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8 world_flag;</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8 revival_flag;</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16 zone_id;</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u16 x, z;</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TEM_DATA;</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HIDE_ITEM_DATA</w:t>
      </w:r>
      <w:r>
        <w:rPr>
          <w:rFonts w:ascii="ＭＳ Ｐゴシック" w:hAnsi="ＭＳ Ｐゴシック" w:cs="ＭＳ Ｐゴシック" w:eastAsia="ＭＳ Ｐゴシック"/>
        </w:rPr>
        <w:t>と同じ中身にしてお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になし。</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ケモン以外で流用する際の注意点</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モン以外で使用することは想定していません。</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6:00Z</dcterms:created>
  <dc:creator>genya_hosaka</dc:creator>
  <dc:description/>
  <cp:keywords/>
  <dc:language>en-US</dc:language>
  <cp:lastModifiedBy>kawada_koji</cp:lastModifiedBy>
  <dcterms:modified xsi:type="dcterms:W3CDTF">2010-09-24T04:22:00Z</dcterms:modified>
  <cp:revision>39</cp:revision>
  <dc:subject/>
  <dc:title>ドキュメント　テンプレート</dc:title>
</cp:coreProperties>
</file>