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拡張</w:t>
      </w:r>
      <w:r>
        <w:rPr/>
        <w:t>OBJ</w:t>
      </w:r>
      <w:r>
        <w:rPr/>
        <w:t>について</w:t>
      </w:r>
      <w:r>
        <w:rPr/>
        <w:tab/>
      </w:r>
      <w:r>
        <w:rPr/>
        <w:t>fld_exp_obj.h</w:t>
      </w:r>
      <w:r>
        <w:rPr/>
        <w:t>　</w:t>
      </w:r>
      <w:r>
        <w:rPr/>
        <w:t>fld_exp_obj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フィールドに配置する</w:t>
      </w:r>
      <w:r>
        <w:rPr/>
        <w:t>3D</w:t>
      </w:r>
      <w:r>
        <w:rPr/>
        <w:t>モデルの中にはあらかじめマップデータに配置がなされているものの他に、後でプログラムを使用して配置する</w:t>
      </w:r>
      <w:r>
        <w:rPr/>
        <w:t>3D</w:t>
      </w:r>
      <w:r>
        <w:rPr/>
        <w:t>モデルも存在します。</w:t>
      </w:r>
    </w:p>
    <w:p>
      <w:pPr>
        <w:pStyle w:val="Normal"/>
        <w:rPr/>
      </w:pPr>
      <w:r>
        <w:rPr/>
        <w:t>主にジムなどのギミックに使用するモデルがそれで、そのモデルの座標を変えたり、アニメ制御をしたりしたい場合に使用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拡張</w:t>
      </w:r>
      <w:r>
        <w:rPr/>
        <w:t>OBJ</w:t>
      </w:r>
      <w:r>
        <w:rPr/>
        <w:t>のメモリアロケーションと解放</w:t>
      </w:r>
    </w:p>
    <w:p>
      <w:pPr>
        <w:pStyle w:val="Normal"/>
        <w:rPr/>
      </w:pPr>
      <w:r>
        <w:rPr/>
        <w:t>　メモリ確保はフィールドマップのセットアップで行われます。使用者がコールする必要はありません。解放もフィールドマップが行ってく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リソースの用意</w:t>
      </w:r>
      <w:r>
        <w:rPr>
          <w:rFonts w:eastAsia="Century"/>
        </w:rPr>
        <w:t xml:space="preserve"> </w:t>
      </w:r>
      <w:r>
        <w:rPr/>
        <w:t>（</w:t>
      </w:r>
      <w:r>
        <w:rPr/>
        <w:t>FLD_EXP_OBJ_AddUnit</w:t>
      </w:r>
      <w:r>
        <w:rPr/>
        <w:t xml:space="preserve"> </w:t>
      </w:r>
      <w:r>
        <w:rPr/>
        <w:t>FLD_EXP_OBJ_AddUnit</w:t>
      </w:r>
      <w:r>
        <w:rPr/>
        <w:t>ByHandle</w:t>
      </w:r>
      <w:r>
        <w:rPr/>
        <w:t>）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GF</w:t>
      </w:r>
      <w:r>
        <w:rPr/>
        <w:t>ライブラリで定義されている</w:t>
      </w:r>
      <w:r>
        <w:rPr/>
        <w:t>GFL_G3D_UTIL_SETUP</w:t>
      </w:r>
      <w:r>
        <w:rPr/>
        <w:t>　構造体のセットアップを行い、リソースのセットを行います。リソースのセットが終われば、描画は行われますが、描画位置が不定のため、座標を設定する必要があります。</w:t>
      </w:r>
    </w:p>
    <w:p>
      <w:pPr>
        <w:pStyle w:val="Normal"/>
        <w:rPr/>
      </w:pPr>
      <w:r>
        <w:rPr/>
        <w:t>FLD_EXP_OBJ_GetUnitObjStatus</w:t>
      </w:r>
      <w:r>
        <w:rPr/>
        <w:t>関数を使用して、</w:t>
      </w:r>
      <w:r>
        <w:rPr/>
        <w:t>GFL_G3D_OBJSTATUS</w:t>
      </w:r>
      <w:r>
        <w:rPr/>
        <w:t>を取得し、モデルの座標をセット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その他、モデルを非表示にしたいとか、アニメさせたいといったことは、公開されている関数で実現可能です。使用方法は関数のコメントを参照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48:00Z</dcterms:created>
  <dc:creator>齋藤　望</dc:creator>
  <dc:description/>
  <cp:keywords/>
  <dc:language>en-US</dc:language>
  <cp:lastModifiedBy>齋藤　望</cp:lastModifiedBy>
  <dcterms:modified xsi:type="dcterms:W3CDTF">2010-09-13T11:53:00Z</dcterms:modified>
  <cp:revision>6</cp:revision>
  <dc:subject/>
  <dc:title/>
</cp:coreProperties>
</file>