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gb2tg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f�a�`���̃o�C�i����s�f�`�t�H�[�}�b�g�</w:t>
      </w:r>
      <w:r>
        <w:rPr/>
        <w:t>֕</w:t>
      </w:r>
      <w:r>
        <w:rPr/>
        <w:t>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oke2tg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P�����̃O���t�B�b�N�X�f�[�^��s�f�`�t�H�[�}�b�g�</w:t>
      </w:r>
      <w:r>
        <w:rPr/>
        <w:t>֕</w:t>
      </w:r>
      <w:r>
        <w:rPr/>
        <w:t>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