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pokemon Diamond Pearl</w:t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>2006/08/17</w:t>
      </w:r>
      <w:r>
        <w:rPr>
          <w:rFonts w:eastAsia="ＭＳ ゴシック;MS Gothic" w:cs="ＭＳ ゴシック;MS Gothic" w:ascii="ＭＳ ゴシック;MS Gothic" w:hAnsi="ＭＳ ゴシック;MS Gothic"/>
        </w:rPr>
        <w:tab/>
        <w:t>Tomoya Takahashi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円移動距離　計算方法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source:</w:t>
      </w:r>
      <w:r>
        <w:rPr>
          <w:rFonts w:eastAsia="ＭＳ ゴシック;MS Gothic" w:cs="ＭＳ ゴシック;MS Gothic" w:ascii="ＭＳ ゴシック;MS Gothic" w:hAnsi="ＭＳ ゴシック;MS Gothic"/>
        </w:rPr>
        <w:t>gflib/calctool.c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</w:rPr>
        <w:t>目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ページ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テキストでの説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2,3</w:t>
      </w:r>
      <w:r>
        <w:rPr>
          <w:rFonts w:ascii="ＭＳ ゴシック;MS Gothic" w:hAnsi="ＭＳ ゴシック;MS Gothic" w:cs="ＭＳ ゴシック;MS Gothic" w:eastAsia="ＭＳ ゴシック;MS Gothic"/>
        </w:rPr>
        <w:t>ページ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フローチャー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</w:rPr>
        <w:t>移動距離計算 説明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CalcTool_CircleVectorDistance</w:t>
      </w:r>
      <w:r>
        <w:rPr>
          <w:rFonts w:ascii="ＭＳ ゴシック;MS Gothic" w:hAnsi="ＭＳ ゴシック;MS Gothic" w:cs="ＭＳ ゴシック;MS Gothic" w:eastAsia="ＭＳ ゴシック;MS Gothic"/>
        </w:rPr>
        <w:t>関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１タッチ点</w:t>
      </w:r>
      <w:r>
        <w:rPr>
          <w:rFonts w:eastAsia="ＭＳ ゴシック;MS Gothic" w:cs="ＭＳ ゴシック;MS Gothic" w:ascii="ＭＳ ゴシック;MS Gothic" w:hAnsi="ＭＳ ゴシック;MS Gothic"/>
        </w:rPr>
        <w:t>A(a,b)</w:t>
      </w:r>
      <w:r>
        <w:rPr>
          <w:rFonts w:ascii="ＭＳ ゴシック;MS Gothic" w:hAnsi="ＭＳ ゴシック;MS Gothic" w:cs="ＭＳ ゴシック;MS Gothic" w:eastAsia="ＭＳ ゴシック;MS Gothic"/>
        </w:rPr>
        <w:t>と第２タッチ点</w:t>
      </w:r>
      <w:r>
        <w:rPr>
          <w:rFonts w:eastAsia="ＭＳ ゴシック;MS Gothic" w:cs="ＭＳ ゴシック;MS Gothic" w:ascii="ＭＳ ゴシック;MS Gothic" w:hAnsi="ＭＳ ゴシック;MS Gothic"/>
        </w:rPr>
        <w:t>B(c,d)</w:t>
      </w:r>
      <w:r>
        <w:rPr>
          <w:rFonts w:ascii="ＭＳ ゴシック;MS Gothic" w:hAnsi="ＭＳ ゴシック;MS Gothic" w:cs="ＭＳ ゴシック;MS Gothic" w:eastAsia="ＭＳ ゴシック;MS Gothic"/>
        </w:rPr>
        <w:t>使用して計算しま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A,B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は中心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O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からの座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計算で求めた値で、図鑑やバッグのリストを動かし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：外積から法線ベクトルを求め、点が左右どちらの回転方向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進んでいるのかを求め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プラス：左回転　マイナス：右回転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：「中心</w:t>
      </w:r>
      <w:r>
        <w:rPr>
          <w:rFonts w:eastAsia="ＭＳ ゴシック;MS Gothic" w:cs="ＭＳ ゴシック;MS Gothic" w:ascii="ＭＳ ゴシック;MS Gothic" w:hAnsi="ＭＳ ゴシック;MS Gothic"/>
        </w:rPr>
        <w:t>O</w:t>
      </w:r>
      <w:r>
        <w:rPr>
          <w:rFonts w:ascii="ＭＳ ゴシック;MS Gothic" w:hAnsi="ＭＳ ゴシック;MS Gothic" w:cs="ＭＳ ゴシック;MS Gothic" w:eastAsia="ＭＳ ゴシック;MS Gothic"/>
        </w:rPr>
        <w:t>点と始点</w:t>
      </w:r>
      <w:r>
        <w:rPr>
          <w:rFonts w:eastAsia="ＭＳ ゴシック;MS Gothic" w:cs="ＭＳ ゴシック;MS Gothic" w:ascii="ＭＳ ゴシック;MS Gothic" w:hAnsi="ＭＳ ゴシック;MS Gothic"/>
        </w:rPr>
        <w:t>A</w:t>
      </w:r>
      <w:r>
        <w:rPr>
          <w:rFonts w:ascii="ＭＳ ゴシック;MS Gothic" w:hAnsi="ＭＳ ゴシック;MS Gothic" w:cs="ＭＳ ゴシック;MS Gothic" w:eastAsia="ＭＳ ゴシック;MS Gothic"/>
        </w:rPr>
        <w:t>点を結ぶベクトルと垂直に交わるベクトル」の単位ベクトルを求め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「</w:t>
      </w:r>
      <w:r>
        <w:rPr>
          <w:rFonts w:eastAsia="ＭＳ ゴシック;MS Gothic" w:cs="ＭＳ ゴシック;MS Gothic" w:ascii="ＭＳ ゴシック;MS Gothic" w:hAnsi="ＭＳ ゴシック;MS Gothic"/>
        </w:rPr>
        <w:t>A</w:t>
      </w:r>
      <w:r>
        <w:rPr>
          <w:rFonts w:ascii="ＭＳ ゴシック;MS Gothic" w:hAnsi="ＭＳ ゴシック;MS Gothic" w:cs="ＭＳ ゴシック;MS Gothic" w:eastAsia="ＭＳ ゴシック;MS Gothic"/>
        </w:rPr>
        <w:t>点と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ascii="ＭＳ ゴシック;MS Gothic" w:hAnsi="ＭＳ ゴシック;MS Gothic" w:cs="ＭＳ ゴシック;MS Gothic" w:eastAsia="ＭＳ ゴシック;MS Gothic"/>
        </w:rPr>
        <w:t>点から出来る</w:t>
      </w:r>
      <w:r>
        <w:rPr>
          <w:rFonts w:eastAsia="ＭＳ ゴシック;MS Gothic" w:cs="ＭＳ ゴシック;MS Gothic" w:ascii="ＭＳ ゴシック;MS Gothic" w:hAnsi="ＭＳ ゴシック;MS Gothic"/>
        </w:rPr>
        <w:t>AB</w:t>
      </w:r>
      <w:r>
        <w:rPr>
          <w:rFonts w:ascii="ＭＳ ゴシック;MS Gothic" w:hAnsi="ＭＳ ゴシック;MS Gothic" w:cs="ＭＳ ゴシック;MS Gothic" w:eastAsia="ＭＳ ゴシック;MS Gothic"/>
        </w:rPr>
        <w:t>ベクトル」との内積を行い、移動距離を計算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：１で求めた法線ベクトルがマイナス値であれば、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右回転なので２で求めた移動距離をマイナスの値に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までの工程で、</w:t>
      </w:r>
      <w:r>
        <w:rPr>
          <w:rFonts w:eastAsia="ＭＳ ゴシック;MS Gothic" w:cs="ＭＳ ゴシック;MS Gothic" w:ascii="ＭＳ ゴシック;MS Gothic" w:hAnsi="ＭＳ ゴシック;MS Gothic"/>
        </w:rPr>
        <w:t>AB</w:t>
      </w:r>
      <w:r>
        <w:rPr>
          <w:rFonts w:ascii="ＭＳ ゴシック;MS Gothic" w:hAnsi="ＭＳ ゴシック;MS Gothic" w:cs="ＭＳ ゴシック;MS Gothic" w:eastAsia="ＭＳ ゴシック;MS Gothic"/>
        </w:rPr>
        <w:t>ベクトル中の</w:t>
      </w:r>
      <w:r>
        <w:rPr>
          <w:rFonts w:eastAsia="ＭＳ ゴシック;MS Gothic" w:cs="ＭＳ ゴシック;MS Gothic" w:ascii="ＭＳ ゴシック;MS Gothic" w:hAnsi="ＭＳ ゴシック;MS Gothic"/>
        </w:rPr>
        <w:t>OA</w:t>
      </w:r>
      <w:r>
        <w:rPr>
          <w:rFonts w:ascii="ＭＳ ゴシック;MS Gothic" w:hAnsi="ＭＳ ゴシック;MS Gothic" w:cs="ＭＳ ゴシック;MS Gothic" w:eastAsia="ＭＳ ゴシック;MS Gothic"/>
        </w:rPr>
        <w:t>と垂直に交わるベクトル方向への移動距離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求めることが出来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円を回る軌道に近い方向への力だけを得ることが出来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</w:rPr>
        <w:t>絵を動かす角度計算　説明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CalcTool_CircleVectroDistRotaGet</w:t>
      </w:r>
      <w:r>
        <w:rPr>
          <w:rFonts w:ascii="ＭＳ ゴシック;MS Gothic" w:hAnsi="ＭＳ ゴシック;MS Gothic" w:cs="ＭＳ ゴシック;MS Gothic" w:eastAsia="ＭＳ ゴシック;MS Gothic"/>
        </w:rPr>
        <w:t>関数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図鑑やバッグでは、移動距離から絵を回転させる角度を求め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：基準とする半径の円周を求め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：移動距離が１で求めた円周の何割かを求め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この割合を３６０にかけて、絵を動かす角度を求め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基準半径での円周距離移動したら絵が１回転する処理になっ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ですので、実際にタッチパネル上で１回転分点を移動させても、絵は１回転しません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</w:rPr>
        <w:t>移動距離　計算　フローチャー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g">
            <w:drawing>
              <wp:inline distT="0" distB="0" distL="0" distR="0">
                <wp:extent cx="5039360" cy="6981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9280" cy="6981840"/>
                          <a:chOff x="0" y="0"/>
                          <a:chExt cx="5039280" cy="698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9280" cy="698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720" y="5040"/>
                            <a:ext cx="22860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開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720" y="348120"/>
                            <a:ext cx="720" cy="628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9720" y="640584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5440" y="526284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8240" y="52628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4920120"/>
                            <a:ext cx="2286720" cy="610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z_wayがマイナス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571932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移動距離distの値をマイナスにする。（右回転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411984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移動距離distの絶対値を求め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distはA点の値によりプラスマイナスが変わるため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434040"/>
                            <a:ext cx="4572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ベクトル( e, f)とベクトル( g, h )から内積を使用して、移動距離を求め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移動距離 dist =  e*g + f *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748240"/>
                            <a:ext cx="26290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点B点を結ぶABベクトルを求め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B = ( c - a, d - b ) = (g, h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176920"/>
                            <a:ext cx="37720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垂直に交わるベクトル（b,-a）を単位ベクトル(e, f)にする。　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491120"/>
                            <a:ext cx="3429000" cy="447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ベクトルOAと垂直に交わるベクトルを求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垂直に交わるベクトル = (b, -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576720"/>
                            <a:ext cx="5029200" cy="68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(a,b)点とB(c,d)点から外積を使い回転方向を求め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2次元なので法線ベクトルはZ方向です。Z方向の値のみ求め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法線ベクトルの大きさ z_way = a*d – c*b　（プラス：左周り　マイナス：右周り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6634440"/>
                            <a:ext cx="182880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終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029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486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8pt;height:549.75pt" coordorigin="0,0" coordsize="7936,10995">
                <v:rect id="shape_0" stroked="f" o:allowincell="f" style="position:absolute;left:0;top:0;width:7935;height:109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908;top:8;width:3599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開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8,548" to="2708,10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8,10088" to="5047,100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8,8288" to="5048,100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8,8288" to="5047,82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908;top:7748;width:3600;height:96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z_wayがマイナ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7;top:9007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移動距離distの値をマイナスにする。（右回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6488;width:55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移動距離distの絶対値を求め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distはA点の値によりプラスマイナスが変わるた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5408;width:71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ベクトル( e, f)とベクトル( g, h )から内積を使用して、移動距離を求め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移動距離 dist =  e*g + f * h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8;top:4328;width:413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点B点を結ぶABベクトルを求め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B = ( c - a, d - b ) = (g, h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3428;width:593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垂直に交わるベクトル（b,-a）を単位ベクトル(e, f)にする。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2348;width:5399;height:7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ベクトルOAと垂直に交わるベクトルを求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垂直に交わるベクトル = (b, -a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908;width:7919;height:108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(a,b)点とB(c,d)点から外積を使い回転方向を求め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2次元なので法線ベクトルはZ方向です。Z方向の値のみ求め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法線ベクトルの大きさ z_way = a*d – c*b　（プラス：左周り　マイナス：右周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8;top:10448;width:2879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終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500;top:79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86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</w:rPr>
        <w:t>グラフィック回転角度計算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g">
            <w:drawing>
              <wp:inline distT="0" distB="0" distL="0" distR="0">
                <wp:extent cx="3672205" cy="19475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360" cy="1947600"/>
                          <a:chOff x="0" y="0"/>
                          <a:chExt cx="3672360" cy="1947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72360" cy="194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47528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開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599480"/>
                            <a:ext cx="136476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終了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3423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456480"/>
                            <a:ext cx="1943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基本半径の円周を求める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918720"/>
                            <a:ext cx="3656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基本半径と移動距離の割合から回転角度を求め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回転角度 = (移動距離 * 360) / 基準半径の円周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15pt;height:153.35pt" coordorigin="0,0" coordsize="5783,3067">
                <v:rect id="shape_0" stroked="f" o:allowincell="f" style="position:absolute;left:0;top:0;width:5782;height:30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0;width:2322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開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519;width:2148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終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539" to="1620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719;width:30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基本半径の円周を求め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1447;width:57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基本半径と移動距離の割合から回転角度を求め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回転角度 = (移動距離 * 360) / 基準半径の円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6:09:00Z</dcterms:created>
  <dc:creator> </dc:creator>
  <dc:description/>
  <cp:keywords/>
  <dc:language>en-US</dc:language>
  <cp:lastModifiedBy> </cp:lastModifiedBy>
  <dcterms:modified xsi:type="dcterms:W3CDTF">2006-08-23T11:59:00Z</dcterms:modified>
  <cp:revision>87</cp:revision>
  <dc:subject/>
  <dc:title>2006/08/17</dc:title>
</cp:coreProperties>
</file>