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=====================================================================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▽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フィールド　レッドマイン導入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例）レッドマイン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kujiraFiel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末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O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http://xy.gamefreak.co.jp/redmine/projects/kujira-manegement/issues/gant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レッドマイン導入の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　フィールドの各目標に対する職種別の作業スケジュールを把握しやすくする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フィールド内の目標は、数が多いため、把握することにコストがかかる状態になっているかと思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レッドマイン上に目標ごとの作業スケジュールをアップしてもらうことにより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スケジュールを把握するコストの削除を目指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チケットの管理者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目標責任者に対応してもらい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目標責任者が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名いる場合に関しては、どちらかが担当者となり、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観覧者</w:t>
      </w:r>
    </w:p>
    <w:p>
      <w:pPr>
        <w:pStyle w:val="Normal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主な観覧者は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L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、フィールド目標に関係するスタッフです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目標の作業時期の確認に使用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管理者に作ってもらうチケッ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目標ごとのチケットの作成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目標ごとの親チケットに関連づいた、各職種のスケジュールの子チケットを作成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▽目標チケット登録ル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O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ケジュールの目標名でチケットを登録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例）　岩ジムの完成（岩尾）　←責任者の名前も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O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ケジュールの項目名の子チケットとしてチケットを登録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例）　「岩ジムの完成」チケットは、「マップ」チケットの子チケットとして登録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トラックには、「機能」を設定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対象バージョンには、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O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バージョンを設定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そのほかは初期値のままに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▽職種チケットの登録ル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チケットは、以下の６種類を必要に応じて登録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プランナー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プログラマ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モーション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マップ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キャラ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デザイン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UI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サウンド（担当者名、、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例）　プログラマ（大野、高橋）　←担当者の人数分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必ず目標チケットの子チケットとして登録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トラックには、「機能」を設定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対象バージョンには、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O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バージョンを設定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開始日時と期日を設定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○　そのほかは、初期値のまま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チケットの変更タイミング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職種別チケットの作業完了後、責任者がチケットの進歩％を１００％に変更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確認者の確認後、責任者が目標のチケットのみステータスを「解決」に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目標が保留になった場合には、責任者が目標のチケットのみステータスを「保留」にする。</w:t>
      </w:r>
    </w:p>
    <w:p>
      <w:pPr>
        <w:pStyle w:val="Normal"/>
        <w:ind w:left="200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また、１週間（５日）以上、想定していたスケジュールからの変更が発生した場合、スケジュールの再設定をお願いします。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SD,L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からお願いすることもありま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O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焼き後の、チケットの後始末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O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完成後、未解決チケットをリストアップし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F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全メンバーに共有後、</w:t>
      </w:r>
    </w:p>
    <w:p>
      <w:pPr>
        <w:pStyle w:val="Normal"/>
        <w:ind w:firstLine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Redmine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KujiraFiel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】の管理者が、すべて終了に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Q&amp;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Q: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間違ったチケットを登録してしまいました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: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ステータスを却下にしてください。　ガントチャートから消え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Q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：チケットのタイトルを変えたい！</w:t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: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チケット更新内の、プロパティの更新（</w:t>
      </w:r>
      <w:r>
        <w:rPr>
          <w:rFonts w:ascii="ＭＳ ゴシック;MS Gothic" w:hAnsi="ＭＳ ゴシック;MS Gothic" w:cs="ＭＳ ゴシック;MS Gothic" w:eastAsia="ＭＳ ゴシック;MS Gothic"/>
          <w:color w:val="92D050"/>
          <w:sz w:val="20"/>
          <w:szCs w:val="20"/>
        </w:rPr>
        <w:t>続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←続きをクリックすると変更する項目が表示さ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=====================================================================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以上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30:00Z</dcterms:created>
  <dc:creator>高橋 友也</dc:creator>
  <dc:description/>
  <cp:keywords/>
  <dc:language>en-US</dc:language>
  <cp:lastModifiedBy>takahashi_tomoya</cp:lastModifiedBy>
  <dcterms:modified xsi:type="dcterms:W3CDTF">2012-06-09T10:22:00Z</dcterms:modified>
  <cp:revision>76</cp:revision>
  <dc:subject/>
  <dc:title/>
</cp:coreProperties>
</file>