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FF"/>
          <w:sz w:val="36"/>
          <w:szCs w:val="36"/>
          <w:u w:val="single"/>
        </w:rPr>
        <w:t>サウンドプレイヤー</w:t>
      </w:r>
      <w:r>
        <w:rPr/>
        <w:tab/>
        <w:tab/>
        <w:t>2006/08/21</w:t>
      </w:r>
      <w:r>
        <w:rPr/>
        <w:t>野原悟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</w:t>
      </w:r>
      <w:r>
        <w:rPr/>
        <w:t>L:\sound\ds_sound_player</w:t>
      </w:r>
      <w:r>
        <w:rPr/>
        <w:t>」にサウンド開発環境のバックアップが置いて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</w:t>
      </w:r>
      <w:r>
        <w:rPr/>
        <w:t>060823_master_ds_sound_player</w:t>
      </w:r>
      <w:r>
        <w:rPr/>
        <w:t>」ポケモンＤＰの最終サウンド開発環境になります。</w:t>
      </w:r>
    </w:p>
    <w:p>
      <w:pPr>
        <w:pStyle w:val="Normal"/>
        <w:rPr/>
      </w:pPr>
      <w:r>
        <w:rPr/>
        <w:t>（ある程度いらないファイルを削除して整理してありま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開発は、以下のファイルを編集します。</w:t>
      </w:r>
    </w:p>
    <w:p>
      <w:pPr>
        <w:pStyle w:val="Normal"/>
        <w:rPr/>
      </w:pPr>
      <w:r>
        <w:rPr/>
        <w:t>sound_data.sarc</w:t>
      </w:r>
    </w:p>
    <w:p>
      <w:pPr>
        <w:pStyle w:val="Normal"/>
        <w:rPr/>
      </w:pPr>
      <w:r>
        <w:rPr/>
        <w:t>sound_data_bgm.sarc</w:t>
      </w:r>
    </w:p>
    <w:p>
      <w:pPr>
        <w:pStyle w:val="Normal"/>
        <w:rPr/>
      </w:pPr>
      <w:r>
        <w:rPr/>
        <w:t>sound_data_se.sarc</w:t>
      </w:r>
    </w:p>
    <w:p>
      <w:pPr>
        <w:pStyle w:val="Normal"/>
        <w:rPr/>
      </w:pPr>
      <w:r>
        <w:rPr/>
        <w:t>sound_data_pv.sa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M</w:t>
      </w:r>
      <w:r>
        <w:rPr/>
        <w:t>、</w:t>
      </w:r>
      <w:r>
        <w:rPr/>
        <w:t>SE</w:t>
      </w:r>
      <w:r>
        <w:rPr/>
        <w:t>、ポケモン鳴き声とファイルを分けて、</w:t>
      </w:r>
    </w:p>
    <w:p>
      <w:pPr>
        <w:pStyle w:val="Normal"/>
        <w:rPr/>
      </w:pPr>
      <w:r>
        <w:rPr/>
        <w:t>基本ファイルの</w:t>
      </w:r>
      <w:r>
        <w:rPr/>
        <w:t>sound_data.sarc</w:t>
      </w:r>
      <w:r>
        <w:rPr/>
        <w:t>にインクルードする形で編集し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d_data_bgm.sarc</w:t>
      </w:r>
      <w:r>
        <w:rPr/>
        <w:t>は一之瀬さんの担当になります。</w:t>
      </w:r>
    </w:p>
    <w:p>
      <w:pPr>
        <w:pStyle w:val="Normal"/>
        <w:rPr/>
      </w:pPr>
      <w:r>
        <w:rPr/>
        <w:t>それ以外のファイルは野原の担当にな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編集方法は、サウンドプレイヤーのマニュアルを参考にして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0:38:00Z</dcterms:created>
  <dc:creator>野原　悟史</dc:creator>
  <dc:description/>
  <cp:keywords/>
  <dc:language>en-US</dc:language>
  <cp:lastModifiedBy> </cp:lastModifiedBy>
  <dcterms:modified xsi:type="dcterms:W3CDTF">2006-08-28T02:54:00Z</dcterms:modified>
  <cp:revision>89</cp:revision>
  <dc:subject/>
  <dc:title/>
</cp:coreProperties>
</file>