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ムービー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5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タイトル画面の前に挿入されるムービーで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ゲームフリークロゴ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ムービー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>N</w:t>
      </w:r>
      <w:r>
        <w:rPr>
          <w:rFonts w:ascii="ＭＳ Ｐゴシック" w:hAnsi="ＭＳ Ｐゴシック" w:cs="ＭＳ Ｐゴシック" w:eastAsia="ＭＳ Ｐゴシック"/>
        </w:rPr>
        <w:t>の回想）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ムービ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（ゲームダイジェスト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の３つを、同じシステムで動か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HG/SS</w:t>
      </w:r>
      <w:r>
        <w:rPr>
          <w:rFonts w:ascii="ＭＳ Ｐゴシック" w:hAnsi="ＭＳ Ｐゴシック" w:cs="ＭＳ Ｐゴシック" w:eastAsia="ＭＳ Ｐゴシック"/>
        </w:rPr>
        <w:t>のアルセウスのデモのプログラムを改造して作成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demo/command_demo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ommand_demo.c     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demo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demo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メインシーケンス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demo_comm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デモコマンド処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demo_comm.cdat</w:t>
            </w:r>
            <w:r>
              <w:rPr>
                <w:rFonts w:ascii="ＭＳ Ｐゴシック" w:hAnsi="ＭＳ Ｐゴシック" w:cs="ＭＳ Ｐゴシック" w:eastAsia="ＭＳ Ｐゴシック"/>
              </w:rPr>
              <w:t>　　　デモコマンド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COMMANDDEMO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CommDemo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CommDemo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CommDemo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イン処理（コマンド処理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/>
      </w:pPr>
      <w:bookmarkStart w:id="6" w:name="グラフィック"/>
      <w:bookmarkStart w:id="7" w:name="ROMから読み込むデータ、その生成方法"/>
      <w:bookmarkEnd w:id="6"/>
      <w:bookmarkEnd w:id="7"/>
      <w:r>
        <w:rPr/>
        <w:t>・ゲームフリークロ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gf_lo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f_logo_movie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/>
        <w:t>・ムービー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op_d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op_demo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/>
        <w:t>・ムービー２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op_demo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op_demo2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9" w:name="アプリの呼び出しと終了"/>
      <w:bookmarkStart w:id="10" w:name="アプリの呼び出しと終了"/>
      <w:bookmarkEnd w:id="10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1" w:name="アプリの呼び出しと終了"/>
      <w:bookmarkStart w:id="12" w:name="アプリの呼び出しと終了"/>
      <w:bookmarkEnd w:id="12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COMMANDDEMO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デ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 in 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</w:t>
        <w:tab/>
        <w:t>mode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処理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8</w:t>
        <w:tab/>
        <w:t>skip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設定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 out 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8</w:t>
        <w:tab/>
        <w:t>ret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COMMANDDEMO_DATA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処理モー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MODE_GF_LOGO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ゲームフリークロゴ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MODE_OP_MOVIE1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ムービー１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MODE_OP_MOVIE2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ムービー２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スキップ設定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SKIP_OFF = 0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なし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SKIP_ON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あり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SKIP_DEBUG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あり（デバッグ用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終了モー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RET_NORMAL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通常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RET_SKIP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した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MMANDDEMO_RET_SKIP_DEBUG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した（デバッグ用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モードをパラメータにセット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3" w:name="ソースコードを継続して使用する際の注意点"/>
      <w:bookmarkEnd w:id="13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4" w:name="ソースコードを継続して使用する際の注意点"/>
      <w:bookmarkEnd w:id="14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</w:rPr>
        <w:t>HG/SS</w:t>
      </w:r>
      <w:r>
        <w:rPr>
          <w:rFonts w:ascii="ＭＳ Ｐゴシック" w:hAnsi="ＭＳ Ｐゴシック" w:cs="ＭＳ Ｐゴシック" w:eastAsia="ＭＳ Ｐゴシック"/>
        </w:rPr>
        <w:t>からの移植なため、必要のないコマンドが残っ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5T02:58:00Z</dcterms:modified>
  <cp:revision>12</cp:revision>
  <dc:subject/>
  <dc:title>ドキュメント　テンプレート</dc:title>
</cp:coreProperties>
</file>