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ポケモン足跡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川田　幸治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0/9/17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ポケモンの足跡について説明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これは</w:t>
      </w:r>
      <w:r>
        <w:rPr>
          <w:rFonts w:eastAsia="ＭＳ Ｐゴシック" w:cs="ＭＳ Ｐゴシック" w:ascii="ＭＳ Ｐゴシック" w:hAnsi="ＭＳ Ｐゴシック"/>
        </w:rPr>
        <w:t>PROC</w:t>
      </w:r>
      <w:r>
        <w:rPr>
          <w:rFonts w:ascii="ＭＳ Ｐゴシック" w:hAnsi="ＭＳ Ｐゴシック" w:cs="ＭＳ Ｐゴシック" w:eastAsia="ＭＳ Ｐゴシック"/>
        </w:rPr>
        <w:t>ではありません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  <w:bookmarkEnd w:id="2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prog\src\poke_tool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okefoot.c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okefoot_ex.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なし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なし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3" w:name="グラフィック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  <w:bookmarkEnd w:id="3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\pokefoo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pokefoot.narc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,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pokefoot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_ex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4" w:name="ROMから読み込むデータ、その生成方法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  <w:bookmarkEnd w:id="4"/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なし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bookmarkStart w:id="5" w:name="アプリの呼び出しと終了"/>
      <w:bookmarkEnd w:id="5"/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6" w:name="アプリの呼び出しと終了"/>
      <w:bookmarkEnd w:id="6"/>
      <w:r>
        <w:rPr>
          <w:rFonts w:ascii="ＭＳ Ｐゴシック" w:hAnsi="ＭＳ Ｐゴシック" w:cs="ＭＳ Ｐゴシック" w:eastAsia="ＭＳ Ｐゴシック"/>
        </w:rPr>
        <w:t>必要なデータのインデックスを得る関数が用意されているので、それを利用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7" w:name="ソースコードを継続して使用する際の注意点"/>
      <w:bookmarkEnd w:id="7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8" w:name="ソースコードを継続して使用する際の注意点"/>
      <w:bookmarkEnd w:id="8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ポケモン以外で使用することは想定していません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6:00Z</dcterms:created>
  <dc:creator>genya_hosaka</dc:creator>
  <dc:description/>
  <cp:keywords/>
  <dc:language>en-US</dc:language>
  <cp:lastModifiedBy>kawada_koji</cp:lastModifiedBy>
  <dcterms:modified xsi:type="dcterms:W3CDTF">2010-09-24T12:27:00Z</dcterms:modified>
  <cp:revision>24</cp:revision>
  <dc:subject/>
  <dc:title>ドキュメント　テンプレート</dc:title>
</cp:coreProperties>
</file>