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</w:rPr>
        <w:t>◆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</w:rPr>
        <w:t xml:space="preserve">HGSS 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</w:rPr>
        <w:t>岩澤担当プログラムソース一覧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●バージョン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GSS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●文責 岩澤 幸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9/08/24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GS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て岩澤が担当したプログラムソースコードの一覧を下記に列挙し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新規アプ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ギ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pgear_save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ld_pgear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フィールドコントロー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pokegear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内の各ソース　＜アプリメイン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＊ポケギア関連アプリソース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リソースの詳細については、下記の専用ドキュメントを参照して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iwasawa\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\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レームワー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キン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 　 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ラジ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  　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マップ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  　ポケギ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電話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空を飛ぶ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U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プ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ロッ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slot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slot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木の実プラ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n_planter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seedbed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常駐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seedbed_ol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＆木の実成長制御。アプリと同じオーバーレイに積んで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n_planter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トアルバム関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albu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picture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ield_pictview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フィールド フォ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iewer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下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album_gra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ンノーンノートアプ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an_not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an_not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ンノーンパズルアプ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an_puzzl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an_puzzl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サファリ関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afar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 ＜サファリ地形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BJ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レイアウトアプリ関連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＊サファリ関連アプリソースの詳細については、下記の専用ドキュメントを参照して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iwasawa\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サファ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サファリレイアウトアプ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safari_sv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fari\safari_data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サファリエンカウント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BJ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データ取得関数群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\ev_safari.c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＜サファリイベントスクリプト関連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safaril_gra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サファリブロックレイアウト画面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safario_gra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サファ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BJ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レイアウト画面グラフィックリソ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ぼんぐり関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bong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cas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ぼんぐり関連アプ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bonguri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＊ぼんぐり関連機能ソースの詳細については、下記の専用ドキュメントを参照してくださ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iwasawa\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ぼんぐり関連機能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do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bongcas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ぼんぐりケースアプリ画面グラフィックリソ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bong_us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ぼんぐりジュース使用画面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引継ぎ下画面化アプ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トレーナーカー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trainer_car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tr_card_setup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カード呼び出し前データセットアップ関数群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tr_card_time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バッジ腐食。プラチナ引継ぎにつき残してあるが、実は金銀仕様には要ら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trainercard_data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バッジ腐食・サインセーブデータへのアクセ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trainer_cas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サイン入力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mysign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trainercard_data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トレーナーカードデータと共用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mysign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ドレスアップ画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imageClip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imageClip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imageclip_data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ドレスアップデータアクセス　常駐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imageclip_data_ol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ドレスアップデータアクセス関数群　オーバーレイソ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</w:t>
      </w:r>
      <w:r>
        <w:rP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ress_up_graphi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カプセルボール編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custom_bal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avedata\custom_ball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</w:t>
      </w:r>
      <w:r>
        <w:rP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cb_gra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技教え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waza_oshi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waza_oshi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友だち手帳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wifi_not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savedata\wifilist.c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＜セーブデータアクセ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wifi_note_g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簡易会話入力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pms_input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ind w:firstLine="18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</w:t>
      </w:r>
      <w:r>
        <w:rP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レコード交換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application\recor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アプリメイン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recor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タイトルメニュー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system\startmenu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＜アプリメイン</w:t>
      </w:r>
    </w:p>
    <w:p>
      <w:pPr>
        <w:pStyle w:val="Normal"/>
        <w:ind w:firstLine="18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</w:t>
      </w:r>
      <w:r>
        <w:rP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mysterycar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　＜グラフィックリソース</w:t>
      </w:r>
    </w:p>
    <w:p>
      <w:pPr>
        <w:pStyle w:val="Normal"/>
        <w:ind w:firstLine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ィールド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金の羽・銀の羽フィールド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アカリちゃん復活デモ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ロケット団アジト　トラップ床エフェク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ロケット団アジト　警報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アルフの遺跡　アンノーン文字ウィンドウ表示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プログラムソー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field_demo.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gmm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convert\message\src\scinario\fld_demo.gmm 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ンノーン文字ウィンドウ用文字列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グラフィック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fld_demo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ォル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金銀新規秘伝技「うずしお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\field_hideneff.c -&gt; FHE_Uzusio_XXXX(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うずしお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\player_event.c -&gt; Player_EventUzusioStart(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他　うずしおイベント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\scrcmd.c -&gt; EvCmdUzusio(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うずしおイベントを呼び出すスクリプトコマンド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data\script\hiden.ev -&gt; ev_hiden_uzusio,ev_hiden_uzusio_menu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クリプトコー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グラフィ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hiden_effect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\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uzu_ride.imd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,it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アルフの遺跡マップギミ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alf_gimmick.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穴抜けの紐、フラッシュ、水の石使用のゾーン＆座標チェック関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穴抜けの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itemuse.c -&gt; ItemUse_Ananuke(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data\script\d24r0202.ev -&gt; ev_d24r0202_ananuke_ac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フラッシ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ield_skill.c -&gt; SkillCheck_Flash(),GMEVENT_Flash(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data\script\d24r0204.ev -&gt; ev_d24r0204_hikari_ac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水の石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itemuse.c -&gt; ItemUse_Evolution (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data\script\d24r0206.ev -&gt; ev_d24r0206_mizu_ac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＊ホウオウ連れ歩きチェックはスクリプトのみで実装されています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24r0208.ev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いかりの湖　ワタルのカイリュー空を飛ぶエフェク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プログラム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ield_cutin.c -&gt; FieldCutIn_Init_ModeWataru(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field_demo.c -&gt; EventCmd_WataruSoratobiDemo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(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scr_field.c -&gt; EvCmdT29WataruSoratobiDemoPlay(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リソ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pmgs_conv\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field_cutin\hidenwataru.n**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氷の抜け道　怪力で押した岩が穴に落ちるギミ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\field_skill.c -&gt; SkillCheck_Kairiki(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怪力使用チェッ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岩を落とす先のゾーンでは使えないチェッ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player_event.c -&gt; JikiEventSub_KairikiIawotoshi(),JikiEventSub_KairikiIwaotoshiCheck(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岩落としのゾーン・座標・怪力挙動・落とした岩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anish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する処理実装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src\fielddata\script\hide.ev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-&gt;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ev_hiden_kairiki_iwaotoshi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岩落としのスクリプト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トージョウの滝　滝裏の出入り口アトリビュートギミック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トージョウの滝、滝裏の出入り口アトリビュートギミック実装については、専用ドキュメン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ocument\iwasawa\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滝裏地形ギミック実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xl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参照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いかりの湖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T29&amp;R43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地形変化と天候変化の連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リアルタイムクロックで水曜日のみ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マップのマトリクスを書換え、地形の変化に連動して通常雨の天候を晴れ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変更する仕様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当たり判定含むアトリビュート、及び、高さデータに変化があるマップに切り替わるた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でセーブしてコンティニューした場合、マップ遷移を挟まないフィールド初期化が行われた場合は、</w:t>
      </w:r>
    </w:p>
    <w:p>
      <w:pPr>
        <w:pStyle w:val="Normal"/>
        <w:ind w:firstLine="365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時点でのリアルタイムクロックの曜日がどうあれ、最後の段階での状態に復帰し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65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また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4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からの地続きでの進入があるため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マトリクス書換え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43orT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へ、画面転換を含むマップ遷移を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行うタイミングでないとなりません。他にも、マップはコンティニュー時にリロードされないが、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天候はフィールドが再生成されるたびにリロードが行われることなどから、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地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マトリクス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上書きの処理と、天候制御の処理とが別々に「今は水曜日か？」を判定してしまうと、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地形の書換え状態と天候とが同期しません。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ため、システムワークに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天候変化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n/Off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識別するマジックキーを保存するワークを設け、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ワークの値が有効か無効かを判定して、地形と天候の差し替えを行っています。</w:t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6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rc\field\worldmap.c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ゲーム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俺サファ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虫取り大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トレーナーハウ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コイキングのおおきさ比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△貯金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アンノーンエンカウント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クリプ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各種コマンド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コール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段ネスト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モーモー牧場のシール入手イベン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フロンティア移植＆選択肢下画面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スクリプト班全面サポ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育て屋で預けたポケモンのフィールド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BJ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配置プログラ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ポケスロン友情の間の銅像配置プログラ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焼けた塔　伝説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匹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OBJ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フリー移動アニメ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バトルシステム変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ゲームオーバー時ホワイトアウト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連れ歩き時投げないシステム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全滅してもゲームオーバーにならないバトルタイプ追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ボングリボール仕様実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○貯金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データ管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ワープ座標管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環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範囲外地形アニメ対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・マップ関連データ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mak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環境対応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48:00Z</dcterms:created>
  <dc:creator>Miyuki Iwasawa</dc:creator>
  <dc:description/>
  <cp:keywords/>
  <dc:language>en-US</dc:language>
  <cp:lastModifiedBy>Miyuki Iwasawa</cp:lastModifiedBy>
  <dcterms:modified xsi:type="dcterms:W3CDTF">2009-08-25T14:26:00Z</dcterms:modified>
  <cp:revision>139</cp:revision>
  <dc:subject/>
  <dc:title>◆ポケギアフレームワーク</dc:title>
</cp:coreProperties>
</file>