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簡易会話編集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簡易会話の文章を作成する画面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pms_input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_input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ProcData_PMSInput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nput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nput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nput_Qu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MSInput_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MSInput_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MSInput_Qu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各画面、各部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_input_data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_input_view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_initial_data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_param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_search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v_category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v_edit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v_menu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v_sub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v_tool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iv_wordwin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各画面、各部品のソース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</w:t>
            </w:r>
            <w:r>
              <w:rPr>
                <w:rFonts w:eastAsia="ＭＳ Ｐゴシック" w:cs="ＭＳ Ｐゴシック" w:ascii="ＭＳ Ｐゴシック" w:hAnsi="ＭＳ Ｐゴシック"/>
              </w:rPr>
              <w:t>ms</w:t>
            </w:r>
            <w:r>
              <w:rPr>
                <w:rFonts w:eastAsia="ＭＳ Ｐゴシック" w:cs="ＭＳ Ｐゴシック" w:ascii="ＭＳ Ｐゴシック" w:hAnsi="ＭＳ Ｐゴシック"/>
              </w:rPr>
              <w:t>\*</w:t>
            </w:r>
            <w:r>
              <w:rPr>
                <w:rFonts w:eastAsia="ＭＳ Ｐゴシック" w:cs="ＭＳ Ｐゴシック" w:ascii="ＭＳ Ｐゴシック" w:hAnsi="ＭＳ Ｐゴシック"/>
              </w:rPr>
              <w:t>.gmm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ms\abc</w:t>
            </w:r>
            <w:r>
              <w:rPr>
                <w:rFonts w:eastAsia="ＭＳ Ｐゴシック" w:cs="ＭＳ Ｐゴシック" w:ascii="ＭＳ Ｐゴシック" w:hAnsi="ＭＳ Ｐゴシック"/>
              </w:rPr>
              <w:t>\*.gmm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いうえお順に並べた</w:t>
            </w:r>
            <w:r>
              <w:rPr>
                <w:rFonts w:eastAsia="ＭＳ Ｐゴシック" w:cs="ＭＳ Ｐゴシック" w:ascii="ＭＳ Ｐゴシック" w:hAnsi="ＭＳ Ｐゴシック"/>
              </w:rPr>
              <w:t>gmm</w:t>
            </w:r>
            <w:r>
              <w:rPr>
                <w:rFonts w:ascii="ＭＳ Ｐゴシック" w:hAnsi="ＭＳ Ｐゴシック" w:cs="ＭＳ Ｐゴシック" w:eastAsia="ＭＳ Ｐゴシック"/>
              </w:rPr>
              <w:t>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pms_g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msi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5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5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p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簡易会話の単語に番号を振る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6" w:name="アプリの呼び出しと終了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  <w:bookmarkEnd w:id="6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NO_OVERLAY_ID, &amp;ProcData_PMSInput, pmsi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truct _PMSI_PARAM 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// [IN]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   input_mode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// [OUT]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  cancel_flag;</w:t>
        <w:tab/>
        <w:tab/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「やめる」でキャンセルされたフラ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  modified_flag;</w:t>
        <w:tab/>
        <w:tab/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キャンセルされず、かつ内容が更新されたかフラ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// [PRIVATE]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  game_clear_flag : 1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  notedit_egnore_flag : 1;</w:t>
        <w:tab/>
        <w:t>///&lt; ON</w:t>
      </w:r>
      <w:r>
        <w:rPr>
          <w:rFonts w:ascii="ＭＳ Ｐゴシック" w:hAnsi="ＭＳ Ｐゴシック" w:cs="ＭＳ Ｐゴシック" w:eastAsia="ＭＳ Ｐゴシック"/>
        </w:rPr>
        <w:t>にすると編集されていなくても普通に終わることが出来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u8  lock_flag : 1;      ///&lt; ON</w:t>
      </w:r>
      <w:r>
        <w:rPr>
          <w:rFonts w:ascii="ＭＳ Ｐゴシック" w:hAnsi="ＭＳ Ｐゴシック" w:cs="ＭＳ Ｐゴシック" w:eastAsia="ＭＳ Ｐゴシック"/>
        </w:rPr>
        <w:t>にすると文章固定にな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u8  picture_flag : 1;   ///&lt; ON</w:t>
      </w:r>
      <w:r>
        <w:rPr>
          <w:rFonts w:ascii="ＭＳ Ｐゴシック" w:hAnsi="ＭＳ Ｐゴシック" w:cs="ＭＳ Ｐゴシック" w:eastAsia="ＭＳ Ｐゴシック"/>
        </w:rPr>
        <w:t>にするとデコメ利用可能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u8  bit_padding : 4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u8  padding[1]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const ZUKAN_SAVEDATA*   zukan_save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const PMSW_SAVEDATA*    pmsw_save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PMS_DATA   pms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文章モード用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PMS_WORD   word[PMS_INPUT_WORD_MAX];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単語モード用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ボックス壁紙パスワードとしての値（単語２つモード時のみ有効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16        boxpwd_id[ PMS_INPUT_WORD_MAX ]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編集をし終えたら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7" w:name="ソースコードを継続して使用する際の注意点"/>
      <w:bookmarkEnd w:id="7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8" w:name="ソースコードを継続して使用する際の注意点"/>
      <w:bookmarkEnd w:id="8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4T10:17:00Z</dcterms:modified>
  <cp:revision>42</cp:revision>
  <dc:subject/>
  <dc:title>ドキュメント　テンプレート</dc:title>
</cp:coreProperties>
</file>