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タマゴ孵化デ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「タマゴ孵化デモ」について説明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  <w:bookmarkEnd w:id="2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demo\egg_demo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egg_demo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EGG_DEMO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Egg_Demo_Proc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Egg_Demo_Proc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Egg_Demo_ProcEx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Egg_Demo_Proc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Egg_Demo_Proc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Egg_Demo_ProcEx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グラフィック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egg_demo_graphic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グラフィック設定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演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egg_demo_view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演出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script_message </w:t>
            </w:r>
            <w:r>
              <w:rPr>
                <w:rFonts w:eastAsia="ＭＳ Ｐゴシック" w:cs="ＭＳ Ｐゴシック" w:ascii="ＭＳ Ｐゴシック" w:hAnsi="ＭＳ Ｐゴシック"/>
              </w:rPr>
              <w:t>\</w:t>
            </w:r>
            <w:r>
              <w:rPr>
                <w:rFonts w:eastAsia="ＭＳ Ｐゴシック" w:cs="ＭＳ Ｐゴシック" w:ascii="ＭＳ Ｐゴシック" w:hAnsi="ＭＳ Ｐゴシック"/>
              </w:rPr>
              <w:t>egg_event.gmm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ッセージデー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3" w:name="グラフィック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  <w:bookmarkEnd w:id="3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egg_dem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egg_demo_particle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4" w:name="ROMから読み込むデータ、その生成方法"/>
      <w:bookmarkEnd w:id="4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5" w:name="ROMから読み込むデータ、その生成方法"/>
      <w:bookmarkEnd w:id="5"/>
      <w:r>
        <w:rPr>
          <w:rFonts w:ascii="ＭＳ Ｐゴシック" w:hAnsi="ＭＳ Ｐゴシック" w:cs="ＭＳ Ｐゴシック" w:eastAsia="ＭＳ Ｐゴシック"/>
        </w:rPr>
        <w:t>なし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6" w:name="アプリの呼び出しと終了"/>
      <w:bookmarkEnd w:id="6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bookmarkStart w:id="7" w:name="アプリの呼び出しと終了"/>
      <w:bookmarkEnd w:id="7"/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</w:t>
      </w:r>
      <w:r>
        <w:rPr>
          <w:rFonts w:eastAsia="ＭＳ Ｐゴシック" w:cs="ＭＳ Ｐゴシック" w:ascii="ＭＳ Ｐゴシック" w:hAnsi="ＭＳ Ｐゴシック"/>
        </w:rPr>
        <w:t>GAMESYSTEM_CallProc( gameSystem, FS_OVERLAY_ID(egg_demo), &amp;EGG_DEMO_ProcData, &amp;(work-&gt;demoParam)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 _EGG_DEMO_PARAM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GAMEDATA*         gamedata;           ///&lt; [in,out]  GAMEDATA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POKEMON_PARAM*    pp;                 ///&lt; [in,out]  </w:t>
      </w:r>
      <w:r>
        <w:rPr>
          <w:rFonts w:ascii="ＭＳ Ｐゴシック" w:hAnsi="ＭＳ Ｐゴシック" w:cs="ＭＳ Ｐゴシック" w:eastAsia="ＭＳ Ｐゴシック"/>
        </w:rPr>
        <w:t>孵化させるタマゴ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EGG_DEMO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デモが終了したら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8" w:name="ソースコードを継続して使用する際の注意点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9" w:name="ソースコードを継続して使用する際の注意点"/>
      <w:bookmarkEnd w:id="9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モン以外で使用することは想定していません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4T08:17:00Z</dcterms:modified>
  <cp:revision>27</cp:revision>
  <dc:subject/>
  <dc:title>ドキュメント　テンプレート</dc:title>
</cp:coreProperties>
</file>